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T A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est prices on computer supplie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urrently have the MOUNTAIN CD7 7 disk CD-Rom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ly $480 + $5.00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()����  o  o  o  o  o  o  o   disk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CD7                           Mou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igh performance 2x SCSI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ows you to place approx. 5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iles on your BBS inexp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6SLC-40Mhz Motherboards ............. $75.00 ea.  (2 piece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6 slot mini bo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ard great for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nod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ards are for the OEM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hipped in retail 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does not includ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on current pricing call The StarSof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ulletin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 O   P L A C E   Y O U R   O R D E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a check or money order made out to: MYLES WINS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LES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tar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ITUATE, MA 02060-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7 days for personal check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s for the CD7 that are paid by money order will be shi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ay the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order form below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    cut here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U R C H A S E  O R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YLES WINS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 BOX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ITUATE, MA 02060-00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SOFT BBS..:(617) 545-0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___/___/___                         Your order #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ddress - THIS CAN BE SHIPPED TO A STREET ADDRESS ONLY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ame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..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1.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2.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.....:___________________________ state: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ime phone number: (    )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 |           description           |  price ea.   |   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Mountain CD7 CD-Rom Changer    |  480.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Shipping ( each changer )      |    5.00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ub Total..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ass. residents add 5%) Sales Tax..: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......: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