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FILE BY CableWare!     The 8th Street Cable Company BBS (816)747-2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de program that creates a top ten downloaded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ts files from all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ldCat! look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onfigurable output fi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know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gist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permission to use this file forever with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 If you don't mind having the UNREGISTERED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, just use it.  Registration at the most should c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elephone call.  I don't charge for this programs since sys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ensive enough.  To register call my bbs, go to the Cab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and select the appropriate key file generator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your custom key file.  Thats it, I'm not say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n't take money, [Hundreds Only Please ;-)] but the WildCat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eing swamped with WcCode right now.  I only requi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feel of how many people a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uatou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A SYSOP, I AM NOT A PROGRAMMER!  I can not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roblems you encounter by using my software.  BUT, I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as a guinie pig, and test programs out for several week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put into cir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to improve this softwar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ant to give you a quality prouduct and will do what I c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adate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files and copy TOPFL100.WCX, TOPFILE.CFG in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Using your favorite text editor, edit the TOPFILE.CFG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: Path to bulletin file, example C:\WILDCAT\BULL\BULL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: Cutoff point for listing files, 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input is optional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t least a 0.  By placing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osition, you will dramatic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ed of the program.  To get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you should set this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wnloads for the ten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t up an event to run whenever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you decide to register the program, after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FILE.KEY file, just copy it to the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 t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None know at this time, but if you encounter any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include it so others may learn from ou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th Street Cable Comp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8 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ensburg MO 6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6)747-28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