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/FLE Processor fo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1, 1995 by Via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489 Ynez Road Suite C227  Temecula, CA 92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909) 699-2215  BBS: (909) 699-2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Page 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      FEATUR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REGISTRATION/KE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REGISTRATION/KE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COMMAND LINE/HAT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COMMAND LINE/HAT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COMMAND LINE/HAT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COMMAND LINE/HAT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COMMAND LINE/HAT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Page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CONFIGURING VI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Page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CONFIGURING VI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Page 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CONFIGURING VI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6/25/95                                        Page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v1.00                                 CONFIGURING VI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   -8        -7       -6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light     -7        -7       -6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OSSB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iaTIC!  processes TIC/FLE  or HAT  files that an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can not  be found in your FILEFWD.CFG file,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TIC to *.BTF   *.FLE to *.BFF   *.HAT to *.B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is identifies a particular file/problem and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 from reprocessing it a second  time.  Enab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causes any "bad"  files to be renamed to  "good"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iaTIC! will then attempt to reprocess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enabled, this  option  will  perform  a  "intellig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 of  the  Desc  line  (from the  TIC/FLE  file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up to 6 keywords to be used in the BBS'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EPLACE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abled, this option will look at the nam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C files  "Replaces" line and if the file na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database, ViaTIC! will  set the "Off-Line"  fla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file into the OLDFILES directory (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OLDFILES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ly, ViaTIC! does NOT support  wildcard character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ngers associated with using file masks such as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TOSS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iaTIC! adds files to the BBS's database, by defaul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the actual date and time stamp of the file (a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OS) on the BBS's database entry.  Enabl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s  that function and uses  the date and 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ss" in the  BBS instead.  This is  commonly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your callers to see  the files just tossed in  a "[N]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"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OLD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iaTIC! processes  a file  that is newer  than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found  in the BBS's directory,  enabl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orce  a move of  the older file  (the one in 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 OLDFILES  directory and  the  newer fil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into the appropriate BBS's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is option  disabled,  when  ViaTIC! encounter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,  the older file will simply be erased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ut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 file already exists in  a directory it is  ab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 to,  enabling  this  option  instructs  ViaTIC!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file (without regard for date/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 this  does   NOT  affect  the  date/time  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 prior  to adding/updating  a  file  in the 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, rather it  is used  when renaming  .BTF .BF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HF files  and  when  the  MOVEOLDFILES  command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nd a file already exists in the OLDFIL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protect against repackaged files,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hatched into a network, a special 32 bit CR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based upon the contents of the archive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s size.  This CRC value is stored in a field of the 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similar to CRC xxxxx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this option instructs ViaTIC! to read the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ntire archive  and recalculate the CRC value 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value is the same as what's stored on the TIC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 is  considered  intact  and  will  be  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.   However, if the  value is not  the same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original  file has been  tampered with  (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 upload  file processor) or has been  corrupted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ransmission, the  file is  failed and  the TIC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this option is not recommended, especially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ownlink  systems.    You  may  however  overrid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n  a PER AREA  basis by using  the LOCAL CRC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RC OF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ORPHA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enabled, when ViaTIC! encounters a  TIC/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an area that is NOT in your VIATIC.CFG file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IC file  and the  archive will be  deleted. 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disabled, the TIC will  be renamed and  lef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commonly enabled for those systems that 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ir feed from satellite delivery systems such as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r Page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IN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iaTIC! forwards TIC/FLE files to either your  dow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uplink systems, a  netmail message is  created with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C/FLE file and the archive "attached" to it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sure  accurate delivery of  these messages in 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configuration, a  special ^AINTL line is  us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this option (the recommended setting)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this line to each Netmail message generated by ViaTIC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 disabled, the  INTL line is  only u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 where  the   source  and  destination  zone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allows you to override the default Upload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used in the BBS with one of your choosing.  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BY &lt;use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you would specify the SysOp's name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in the User Database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allows  you to  specify  the single  lin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to be used on a PER AREA definition basi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s ONLY used  when using the HATCH or  CMDHAT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ptions.   This is easy way to avoid having to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everytime you  hatch a file.  The 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ESC &lt;area name&gt; &lt;area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 as many  of these definitions  a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REA' definitions  listed in  the  bottom portion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se  lines are not necessary,  but certainly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ort when hatch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REA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ViaTIC! to know what file areas it should proc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group of  lines are used to  specify each file  area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 parameters (such as POSTTO) for that area which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 by the downlink  and uplink  node definitions 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 You must have a definition  for each file area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file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file  areas, there  are 3 unique  sections to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File area header         (single entry -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LOCAL POSTTO overrides   (multiple lines -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Node definitions         (multiple lines -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nd section, "LOCAL POSTTO overrides" is considered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it can be omitted from the file area definiti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f  used, they will override  their counterpart POSTTO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efined earlier in  the config file and will  affec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urrent file area definition.  For specifics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on POSTTO keyword definitions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e discussion of these file area definitions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     AREA c:\wc40\files WC40FILES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          LOCAL POSTTOAREA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          LOCAL POSTTOFROM Joe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          1:161/300      pswd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          1:161/302      joespsw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  enclosed  in parentheses  on  the left  ref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"section" the  information is used  with.  i.e.: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s LOCAL  POSTTO overrides, (3) node definition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shown here for example only, they should NO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onfig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effort to better categorize the  explanation, each of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will be discuss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- FILE ARE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defining the file area header, the contents of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tained on one line made up by 4 separate "fiel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eakdown from the above examp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          The keyword to signal the start of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40\files  The path to  where the files  exist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rea should you wish to do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tch.   (No  longer  used,  this  i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 with  the  older   WCFF.CF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40FILES      Reflects the  file area name as 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 files "Area" line.  This name is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5 characters in total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or P        Depending  on the  file areas  defini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area  is a passthough (mean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 carry the  file area  on your  BB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 files  for  this  area  on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ink nodes),  then you would 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P.  Otherwise, you should spec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  file  are  number  as  defin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bination of  WC40FILES (area  name) and  23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 an association  of  a file  area  in the 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to a specific WILDCAT! file  area in your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ow ViaTIC!  knows what file area  a given fil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hould be toss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- LOCAL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al section contains 2 part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Define the  echomail area name (tag  name) that Vi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when  creating the echomail  file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s) via the LOCAL POSTTOAREA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Define  echomail  message   overrides  via  the 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for message custo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specifics on setting up  and using this 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area  definition,  please  refer  to  the  sec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essage Generation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- NOD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and final  section of the file area  defi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 addresses that files  will be  transferred to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  Each  node including  your  hubs address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here on a line by  line basis.  It's import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at  least  your  hubs  address  specified  to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oblems.  Be sure to include  the pass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for along  with the appropriate  flag settings. 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3 fields are used for each nod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zone:net/node.point&gt;  &lt;password&gt;  &lt;fla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description of  these parameters using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rom the above example for the third section (3) -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0      This  is  the  full   address  of  the  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ing in sending and receiv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wd           Password  associated with  this file 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 security  for   the  defined  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 A  maximum of 8  character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want  to hatch  files from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definition,  you  should make  su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r primary address  specified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keyword HATCH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The flag(s) after  the password  ar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specific operating characteris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.  Multiple flags can be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 address, but  must  contain  NO 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ach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 are  the  available  the  flags  followed  by 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Files from this address will be accepted.  If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resent, files  can be sent to the  addres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s will be accepted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   Files will not be sent to this address.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flag  for this  address,  then  this address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been commented  out, and no  file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or sent to this address.  If you specify a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 flag then  you will accept  files from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but no files will be sen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CRASH files will  be generated for this address  (a C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pus/Binkle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File is put in  HOLD status for this address (a  HL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us/Binkle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FLE files will  be created for this  addres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Tells ViaTIC!  to  "not"  send  a  .TIC  file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 Tells  ViaTIC! what AKA address  to use.   Where "n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umber "1" through "9" and letter "A" through 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is is a HEX number  where "A" is the 1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A and "F" is the 15th AKA.  Zero (0) is not allow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 placement of  AKA's (top to  bottom)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.CFG file constitutes the numbering sequenc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flag.  In other words, if the 3rd defined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was  86:250/0, then  using  the flag  A3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 wish to use 86:250/0 as the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ile as indicated in the TIC/F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please  note there  must  be NO  SPACES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if more than one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ESSAG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new files are received,  ViaTIC! has the  abilit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s) for a specific echomail conference which are 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nnounce the arrival of the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ViaTIC!  generates   the  message(s),  it   will  us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ettings  via the POSTTOxxx and/or  LOCAL POSTTO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 and  create  a  .PKT  file  in  the  specified 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order for the  message to  be added  to your  message bas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forwarded on to your downlink systems, you must exec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mail processor such as WILDMAIL!.  ViaTIC! will not 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ssage  directly  into  a given  message  base,  inst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 the message  in standard  FTSC .PKT  format and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 tosser performs the actual to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 KEYWORD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fining  the  default  values  for  the  echomail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words are used to contain the appropri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 are the available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FROM     -    From name 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SUBJECT  -    Subject line 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NOTE     -    Message body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ORIGIN   -    Origin line 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 the  POSTTOxxx   commands  are  used   to  establis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default  value, these defaults can be overridd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file area basis.   To override a default value, use 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 with the word LOCAL in front of the POSTTOxxx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(as  part  of) the  individual  file  area  definitio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 if the  POSTTOFROM keyword  was  initially set  to 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y, then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OSTTOFROM Joe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pecific file area header  will change the FROM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to Joe Martin.   So any files received for  thi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 Joe Martin specified as the  FROM name on the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stead of the default of Troy G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ustomization of the individual messages gener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 area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 ViaTIC! to generate an echomail  messag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bove keywords,  you  will need  to  use a  special 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OSTTOAREA &lt;area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keyword specifies the actual  echomail area name (tag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should be gener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The  use of  this keyword is  important because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include  it in the file  area definition, Vi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not create  the  echomail message.    So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 this keyword  to be  the signal  that Vi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in determining whether or not a messag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enerated when new files arrive for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 is description of the available POSTTOxxxx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FROM &lt;use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 you to  specify the FROM:  field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 message that  gets created  if  you use 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AREA option.  Maximum of 3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POSTTOFROM Joe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SUBJECT &lt;text for subject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 allows  you  to  specify  the  conten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ine of  the echomail message that gets  cr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use  the  LOCAL  POSTTOAREA  option.    Maximum  of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POSTTOSUBJECT New Fil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NOTE &lt;msg 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 allows you  to  specify  the  content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 message  body that  gets created.   Maximum  of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POSTTONOTE Files available for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TOORIGIN &lt;origin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allows you to specify the origin lin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ppended to  each echomail message  that gets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66 characters and MUST include your zone: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enclosed in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POSTTOORIGIN Power Station (1:161/1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ILE AREA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reviously mentioned,  there must a  separate area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file  area you will receive  TIC files for.   So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to receive  files from  50 different file  areas, you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have  a file area  definition in  VIATIC.CFG for eac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ose area definitions can have up to 3 separat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 up the (1) file  area header, (2)  LOCAL POSTTO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optional and  (3) Node definitions.  The  minimu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t least  the file area header along with 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before ViaTIC! will process fil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 is a sample configuration for 4 file area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VIATI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:\wc40\files WC40FILES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OSTTOAREA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OSTTOFROM Joe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0      pswd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2      joespsw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:\wc40\files SNDFILES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0      pswd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:\wc40\temp PR_FILE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0      pswd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2      joespsw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:\wc40\files GAMES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0      pswd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SAMPL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n effort to clarify the above examples, each defin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plained separately as def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:\wc40\files WC40FILES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inition is set up to process TIC files for WC40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LDCAT! file area 23 to place the files  into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message  will be  generated for  a  area name  (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) of  WILDCAT,  the  default  POSTTOFROM  nam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den  using  "Joe  Martin" as  the  from  nam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 Finally, you will not be able to hatch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area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 node addresses have been defined, the hub addres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ink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:\wc40\files SNDFILES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definition is set up to process TIC files for SND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LDCAT!  file area  51 to place  the files 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one node address has  been defined with  it be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w files arrive, no echomail message will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 will not  be  able to  hatch files  from this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.  Since only your hub address has be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ile area  will not  be forwarded  on to  any dow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:\wc40\temp PR_FILE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definition is set up to process TIC files for PR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will not be added to WILDCAT! because the P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 passthrough area.   Instead, files 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b  address  of (1:161/300)  will  be forwarded  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echomail message will be  generated and you 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hatch files from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:\wc40\files GAMES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inition is  set up  to process TIC  files for 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LDCAT! file area 33 to place the files into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 messages  will be  generated  when  new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ownlink  nodes have been  defined (your hubs 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1/300  and your  primary address  is 1:161/123)  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are received  they will  not be  forwarded on 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ink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 (C)  1989,  1995 BY  VIA  SOFTWARE  INC.   ALL 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.  COMMERCIAL DISTRIBUTION AND/OR USE  PROHIBI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VIA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 distribution and/or  use is  permitted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You  may  copy  and  distribute  evaluation  cop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 executable  code as  you  receive  it,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,  provided that you do  so in a lawful,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  and that  you  conspicuously and  appropr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 on each copy of each file that is a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package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pyright (C)  1989, 1995  by Via  Software Inc.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hat you distribute must be distributed fre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to the recipient  of the copy.  ViaTIC! 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old and you may  not rent or lease it to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You must keep  this License Agreement  intact and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 recipients of the ViaTIC! program 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You must distribute  ViaTIC! in unmodified  form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add  an advertisement for  your Bulletin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User Group,  or anything else either as 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distribution  packet  or as  a  header 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 You may  not add, modify or delet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ViaTIC!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 ViaTIC!  must  be distributed  for  free.  You may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 a  distribution fee  for  the  physical ac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a copy of this program.  You may no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in  any  file area  of  a Bulletin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here a fee is required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 You  may not modify your  copy or copies  of ViaTIC!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ortion of it  and you can not copy 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modifications.    ViaTIC! is  distributed  in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nd you may not distribute it in any oth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 You may  not copy,  sublicense, distribute or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except as expressly provided under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.  Any attempt  otherwise to copy, sublic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or transfer ViaTIC! is void and your 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 the program under this  License agreemen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utomatically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  You  may not  incorporate parts  of ViaTIC!  in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  without  the   written  permission   of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 Permission may or may not  be grante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a determination of what your intended us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  For the purposes of this document, "COMMERCIAL USE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concurrent operation of the software on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 computers  or data  lines  owned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-profit  organization.  Any organization may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 under the terms  of this 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if  operation  is  limited  to  two  or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or data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  You may  use the software only  after understa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ing upon the abov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TIC!  IS DISTRIBUTED AS AN EVALUATION COPY ONLY!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 THE USE OF A  SPECIAL 30 DAY  EVALUATION KEY OBTA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UPPORT BBS AT (909) 699-2217.  IF, AT THE END OF TH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PERIOD, YOU HAVE NOT REGISTERED ViaTIC!, IT WILL SIMPLY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.  REACTIVATION REQUIRES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IS GUARANTEED TO  DO ABSOLUTELY NOTHING EXCEP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ISK  SPACE.  USE IT  AT YOUR OWN RISK.   NEITHER VI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ANY OTHER PERSON INVOLVED IN ITS  DISTRIBUTION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NY WAY, FOR  ANY DAMAGES RESULTING  FROM ITS  USE OR MIS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 QUALITY AND PERFORMANCE OF ViaTIC!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WITH  YOU.  SHOULD  ViaTIC! PROVE DEFECTIVE, 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 NECESSARY SERVICING, REPAIR OR OTHER 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SOFTWARE IS NOT RESPONSIBLE TO YOU FOR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LIMITED TO, ANY LOST PROFITS, LOST MONIES, OR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 OR CONSEQUENTIAL DAMAGES ARISING 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OR INABILITY TO  USE (INCLUDING BUT  NOT LIMITED 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DATA  BEING RENDERED  INACCURATE OR  LOSSES SUSTAIN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PARTIES  OR A FAILURE  OF THE PROGRAM  TO OPERATE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) OR ANY OTHER LOSS  EVEN IF YOU HAVE BEEN 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INDEX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 a listing  of selected words  found throug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nd their associated page numb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A . . . . . . . . . . . . . . . . . . . . . . . . . 2, 9-12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ame . . . . . . . . . . . . . . 6, 7, 9, 15, 18, 20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Term . . . . . . . . . . . . . . . . . . . . . . .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. .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Bridge 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 .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 . . . . . . . . . . . . . . . . . . 1, 4, 5,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ink nodes  . . . . . . . . . . . . . . . . . . .  13, 20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 . . . . . . . . . . . . . . . . . . . . . . . 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. . . . . . . . . . . . . . . . . . . . . . . . . .  1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. . . . . . . . . . . . . . . . . . . . . . . . . .  2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 . .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directory 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directory . . . . . . . . . . . . . . . . 1, 6, 7, 17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L  .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  . . . . . . . . . . . . . . . . . . . . . . . . 6,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 type . . . . . . . . . . . . . . . . . . . . . . .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LD  . . . . . . . . . . . . . . . . . . . . . . . . . 1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. . . . . . . . . . . . . . . . . . . . . . . . . . .  14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. . . . . . . . . . . . . . . . . . . . . . . . .  11, 21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 . . . . . . . . . . . . . . . . . . . . 2, 11, 19-21, 2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addresses  . . . . . . . . . . . . . . . . . . . . .  21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us  . . . . . . . .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 address 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 line . . . . . . . . . . . . . . . . . . . . . . .  2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 .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thru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.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 . . . . . . . . . . . . . . . . . . . 1, 5-7, 9, 13, 14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T . . . . . . .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. . . . . . . . . . . . . . . . . . . . . . . . . .  11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ddress . . . . . . . . . . . . . . . .  7, 9, 10, 21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. .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ink  . . . . . . . . . . . . . . . . . . . . . . .  14, 17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conference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 . . . . . . . . . . . . . . . . . . . . . .  11, 17, 21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