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cho Info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by Jim Hu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ive this program to anyone, or upload it anywher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ollowing files mus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&lt;-Archiv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ECINFO.CFG &lt;-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ECINFO.DOC &lt;-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ECINFO.WCX &lt;-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not charge for Echo Info, outside of reasonable cost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is is shareware, and I retain full rights to the program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Info is a very simple WCCode app to set up and use.  It will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4.1 conference areas and create a file listing the conference #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ssage number and high message number.  It will also write a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CPack to renumber those conferences that ha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numbers greater than your preset limit.  If conference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ing, a message will be entered into Confer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Archiv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CINFO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CINFO.CFG 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CINFO.WCX - The WCCod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.WCX and .CFG file in your Wildcat home directory, i.e. C:\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CEDINFO.CFG to fit your needs. Configure the program t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at best suits your BBS.  I run the program as an event from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sing the /R command line option in WC v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EC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tells Echo Info how to handle the echo listing and also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threshold for writing WCP.CFG. It takes six entrie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number threshold. This is the number that will trigger Echo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conference number to the file WCP.CFG for use with WC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00                      (The high message number that triggers the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y Pete's Place        (The BBS Name used in the output file MESSNUM.D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y Pete's Maintenance  (The From field for the alert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Huddle                 (The To field for the alert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aintenance Needed    (The Subject field for the alert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WCP.CFG for echos needing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ody of the alert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ype in any comments or descriptors.  The Items above in parens 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tail to show you how to set up the file, they must not be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. Nothing else should be in this file but the six entri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cho Info doesn't find the WCECINFO.CFG file it defaults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for the threshold and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numbering Needed, see WCP.CF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Info writes a file MESSNUM.DAT, that can be used as is for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is shown below. It includes '@' codes to clear the screen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efault colors.  You can copy the file to a '.BBS' file and use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gaps in the listing.  These are echos that are inactiv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left the conf. #s between 29 and 51 inactive to leave room to ad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363 echos that come up. Echo Info will not process any conferen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 fiel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cho Report for Sneaky Pete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05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Echo Info, (c) Jim Huddle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@09@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#   Echo Name                         Low #         High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-                         -----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Private E-mail                        1            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General Public Messages              21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Leads, Help/ Sales People             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NETMAIL                 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SYSOP - Fidonet                     935           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Cen. Fl. Sysop                      257            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NET363                              629            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Effete_Snob69                         1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TWITs in the Network                  1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Test Messages                         1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CYBERNET - R Sysop                    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Net 363, Humor                        1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Net 363, For Sale                  2095           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Net 363, Tech Help                  113           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Net 363, General Chat               858          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Net 363, Heat, Mild Flame             1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Net 363, Loc. Comm. 4Sale             1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Net 363, Local Adult Echo             1  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Net 363, Local Auto Help              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Net 363, Local Dating                 1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Net 363, Ladies Echo                  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Net 363, Teen Echo                    1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Net 363, Job Echo                     1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Net 363, Orl. Issues Disc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Net 363, Collectables   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  Rovernet, General Chat                1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   Rovernet, Flame69, Abuse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  Rovernet, Tech Help                   1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   Rovernet, For Sale                    1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   Cybernet - C&amp;C++ Disc.                1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   Cybernet - Pascal Disc.               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   Cybernet - Basic Disc.                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   Cybernet - Clipper Disc.              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   Cybernet - General Chat               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   Cybernet - Comm. Disc.                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   Cybernet - Device Drvs.               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    Cybernet - Graphics Hints             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   Cybernet - OS/2 Progmming             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   Cybernet - Windows Prog               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   Cybernet - Unix Progrming             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    Cybernet - Dos Progrmming             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   Fido, Windows Comm. Prog.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   Fido, NOVELL Echo                  2909           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   Fido, UFO Echo                     7577           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    Fido, BBS Law Echo                 1266           1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    Fido, Business Echo                 645            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   Fido, Communications Echo          2165           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    Fido, Debate Echo                 10024          10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    Fido, Hard Drive Echo              1509           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    Fido, High Speed Modems 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   Fido, Entrepreneur Echo            1399           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    Fido, Law Echo                      887           1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    Fido, Law &amp; Order Echo             1942           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    Fido, Law &amp; Disorder Echo          1563           1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    Fido, Law &amp; Tech Echo                 1     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    Fido, OS Debate Echo               7544           8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    Fido, Word Perfect Echo               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    Fido, Sci Fi Echo                  6528           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    Fido, Virus Echo                   1060           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    Fido, Windows Echo                14540          1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   Fido, International Chat           6858           7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    Fido, Wildcat BBS Echo             3596           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    Fido, US &amp; World News              1749           2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    Fido, PDS 7.x and VB/DOS             40         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    Fido, FoxPro &amp; Fox Datab.           362            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   Fido, Jobs &amp; Employment           31468          3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    Fido, Other Networks Info          1424           1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    Fido, Paradox Support                 1     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    Fido, Commercial For Sale          6509           6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    Fido, Batch File Echo              2999           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    Fido, Internet Q&amp;A                 6219           6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    Fido, Dr. Debug's Lab              1779           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    Fido, Feminism &amp; Gender            2839           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    Fido, Firefighters Echo            1113           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    Fido, Funny Jokes/Stories          4493           4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    Fido, Environment Echo                1     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    Fido, Hard Drives 4 Sale           2177           2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    Fido, Home Office Echo              856           1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    Fido, Home Repair Echo              620            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    Fido, IEEE Conference                 1          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    Fido, Lantastic Echo                680          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    Fido, Men's Issues                  997           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    Fido, Pub Dom/Share Soft.             1           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    Fido, Politics Echo               14152          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    Fido, Ask Law Enf. Off.            2782           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    Fido, Rush Limbaugh Echo          13476          1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    Fido, Skeptical Inquiry             266            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    Fido, Warnings, Pub./Int.           277            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    Fido, White Hse Press Rel           220           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    Fido, Writing                      6804           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   Fido, Controversy                 11074          1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    Fido, Chameleon                       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    USENET- Mind Control                  1         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    USENET-Alien Visitors              4086           4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    USENET-Revenge                      854          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    USENET-Warner Bros Cartns           336            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   USENET-Paranormal Phen.             249            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    USENET-Basic Language               158         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7    USENET-Economic News    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USENET-Gen BBS disc.                695          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    USENET-Wildcat BBS Disc.           2091           2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    USENET-OS/2 bugs, fixes            1490           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1    USENET-BBS Sys. &amp; Soft.            1323           1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    USENET-Jobs Available             22824          23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    USENET-SCSI Peripherals             995           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    USENET-Virus Disc.                    1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    USENET-Cyberpunk Disc.                6          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    USENET-Q&amp;A, New users              4581           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    USENET-Beavis &amp; Butthead           1835           2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8    USENET-Alien Abduction                1         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USENET-Novell Int. Group           2481           2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    USENET-Vampyre Disc.               4964           5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1    USENET-Florida News                   1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    USENET-Desk Top Publishng            48           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3    USENET-Business Disc.                20            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C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st above, you can see that with a threshold of 25000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125 qualified for renumbering. If there are consecutive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renumbering, Echo Info will write them with the dash "-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the threshold was set at 250, then the WCP.CFG comman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0, 7-9, 17-19, 102-108, 110-113, 115, 117-134, 136-138, 140-1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206, 208-213, 215-217, 219-220, 222-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ting the threshold very low is not recommended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to give you an automated way set up renumbering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approaching Wildcat's message numbering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triggers WCPack to renumber only.  To run WcPack and use the W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renumbering, use: WCPACK /C:WC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string is longer than 255 chars, it will be truncated to 25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so that it doesn't end with a comma.  It will also trigger th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inform you that after processing with WcPack, you need to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nfo to catch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lert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: SNEAKY PETE'S MAINTENANCE             Number    : 720 of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: JIM HUDDLE                            Date      : 05/28/95 10:04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Echo Maintenance Needed               Referenc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: 05/24/95 10:05pm                      Private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   : 0 - Priv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WCP.CFG for echos needing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ode : (72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Read [1 - 617], [E]dit, [F]orward, [H]elp, [K]ill, [N]on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[W]rite, [P]rint, [Q]uit, [R]eply, [S]ysop, [T]hread, [ENTER = next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Zip, zilch.  I've had no problems with this program but you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By using Echo Info you agree to do so at your own pe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pen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use it and enjoy.  If you want to support the effort, send me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I'll send you the next updat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complaints, bug reports,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Hu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E. Stee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 FL  32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me at:   Fido - 1:363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- jhuddle@ddi.digita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