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EMPLOY   8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mployment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!  Charge Users For Each 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Employmen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Employment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Listing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EMPLOY allows you to create an online employment advertising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employment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EMPLOY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available position, and the ad is created automatical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d TEXT file is also created.  This text file data 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ed as a attachment file which is available for immediat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rs can also upload ad attachments (GIF, PCX, BMP, DOC, FIF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.  Real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Creates and maintains a "Last-25-Ads" bullet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ulletin directory.  Read BULLET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Per-Ad accounting.  You determine ad cost, which is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dvertiser's Wildcat! account balance for each ad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EMPLOY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EMP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rates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EMPLOY on your BBS and sell BBS memberships to those emplo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loyment agencies that want to advertise available posi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potential money-maker for your BBS.  With a little extra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obtain advertising contracts with a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placing their job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consider assiting employment agencies in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BS.  wcEMPLOY &amp; Wildcat! make a great BB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cEMPLOY installed, placing an ad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from the main menu.  After choosing your desired job categ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several prompts about the position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"AD FILE" and a "DATA SHEET" are created.  The "AD 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play the ad to callers browsing that particular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ATA SHEET" will be available for download by the caller,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.  In addition to the "DATA SHEET", image an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to each ad, allowing you to fully describe the job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WCX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MAIN.BBS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DOC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CFG    (Created by wcEMPLOY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 (Created by wcEMPLOY) 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EMPLOY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CFG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MPINFO.ZIP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MP0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EMPLOY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EMPLO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EMP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EMPLOY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EMPLOY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EMPLOY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EMPLOY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EM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registered version supports up to twenty security levels.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EMPLOY.CFG to WCEMPLOY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EMPLOY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-Ad accounting!  Charge users for each ad they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Creates "Last-25-Ads"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2/95  Global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Changed data file names.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