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cPERSONALS   8.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iscrete Online Pers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"Last-25-Ads" Bulleti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er-Ad Accounting!  Charge Users For Each Ad Th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Up To Twenty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reware - Five Security Levels, Registered - Twenty Security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allers Send Blind Email To Advertisers Directly From The Detai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s And Message Headers Do Not Reveal Who Placed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un Multiple Copies On The Sa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tring Searches For Pers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rowse Mode Displays Twenty Personal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ynamic Details Screen Displays Ads In An Attract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rmation ZIP File Can Be Downloaded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 Advertiser Contact Information Displayed On Personal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CX Format Integrates Seamlessly With All Wildcat! 4.01+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PERSONALS allows you to create a discrete online personals serv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.  Callers with proper security levels can enter, dele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private ads in seconds.  All ads are "DYNAMIC", meaning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wn automatically by wcPERSONALS.  Advertisers simply answe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ad is created automatically.  A formatted TEXT fil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.  This text file ad sheet is presented as a attach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available for immediate download.  Advertisers can als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 attachments (GIF, PCX, BMP, DOC, FIF, etc) which allers can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Display does not show who entered the ad.  All e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lind, meaning they do not show ad owner in the TO: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ooses, the FROM: field will contain the sender's ALIA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Global color changes.  Read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Creates and maintains "Last-25-Ads" bullet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ulletin directory.  Read BULLET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!  Per-Ad accounting.  You determine ad cos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advertiser's Wildcat! account balance.  Read CHA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!  wcPERSONALS now deletes ads and attachments ol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specified in the CFG file.  "Self-Clea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can create an archive file, PERSINFO.ZIP, which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wcPERSONALS menu.  Suggested uses for this file woul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how to place ads, BBS membership info, or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wcPERSONALS on your BBS and use it to encourage BBS member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ose that want to place ads.  Great potential money-maker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You might choose to operate several copies of wcPERSONAL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giving a different "theme" to each setup.  Using multipl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can easily offer something for all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s can be up to 12 lines in length, and are free-form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wcPERSONALS, entering an ad is as simple as selecting "A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  After choosing your desired category, you have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to state your case.  Upon completion, an "AD FILE" and "TEXT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.  The "AD FILE" will be used to display your a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, and the "TEXT FILE" will be immediately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ad attachment.  Your name will not be shown to those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ing the pers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ments can be uploaded by the advertiser, or manually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PERSONALS\ directory.  An attachment must have a matching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#         ATTACH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          1-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12         2-12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23         5-2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5          3-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d attachment is uploaded by the advertiser, proper nam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ERSON.WCX                               Main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MAIN.BBS         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ERSON.DOC                           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ERSON.CFG   (Created by wcPERSONALS)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####.BBS   (Created by wcPERSONALS)   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UM          (Created by wcPERSONALS)    Ad Number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LDCAT\WC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PERSON.CFG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PERSINFO.ZIP                     Your Info Packet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PERSON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WCPERS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PERSMAIN.BBS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*.NUM                 *         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Unzip all files to your WCPERSON\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C:\WILDCAT\WCPERSO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PERS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 wcPERSONALS to your menu structure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wcPERSONALS and enter the proper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time you run wcPERSONALS,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information (DIRECTORY LOCATION, SECURITY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RS, REGISTRATION #, DELETE IN XXX DAYS, and LOCAL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 #).  If you ever need to alter the CFG information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PERSON.CFG and run wcPERS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Give each advertiser the proper security level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shareware version supports up to fiv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registered version supports up to twenty security level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YSOP.  SYSOP is automatically included, eve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27/95  Added string searches for personal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8/95  Moved WCPERSON.CFG to WCPERSON\ directory.  Now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of wcPERSONALS on the sam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5/95  Now the registered version supports up to twenty security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-Ad accounting!  Charge users for each ad plac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7/95  Creates "Last-25-Ads"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2/95  Global color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3/95  Changed data file names.  Please read README.1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5  Lengthened DESC field in NEWADS.DAT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old NEW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