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  wwBank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00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 wcCOD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the most Awesome BBS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Copyright 1995 Wil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443 N. Parkway Drive Suit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sno, California 93722-4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BS (209) 277-300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place an order call our authorized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S Technologies at Voice # (209) 498-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For technical support please call our Support BBS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and leave a message in the wwBank Support Conference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 (209) 277-3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mo version will work with (all) versions of Wildcat! 4.10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everything the registered version will except add withdraws to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ine time lef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version is ONLY for version 4.10 of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cumentatio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 Legal Stuff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y using this software you agree to the terms of the Software Licens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greement, Limited Warranty on Diskettes and Disclaimer of Warranty.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OFTWARE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is LICENSED not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Make as many backups as you see fit to protect your invest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Use this software on as many nodes as you are licensed fo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more than one BBS you must purchase an additional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(s) to comply with this licen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the above rights you have no other rights to the software, im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Reverse-Engineer, Decompile or Alter the software in any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Rent, Lease or Lend the software that you have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Give out or let anybody use your software activ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breach this License Agreement Wildware! will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icense and all software and manuals must b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Wildware! or authorized dealer and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must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 More Legal Stuff -------   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ED WARRANTY OF DISKETTE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WARE! WARRANTS TO THE ORIGINAL LICENSEE OF A REGISTERED PRODUC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DISKETTE(S) ON WHICH THE PROGRAM IS RECORDED WILL BE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DEFECTS IN MATERIALS AND WORKMANSHIP UNDER NORMAL USE FOR A PERI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 (90) DAYS FROM THE DATE OF DELIVERY. WILDWARE!'S ENTIRE 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R EXCLUSIVE REMEDY SHALL BE REPLACEMENT OF THE DISKETTE(S)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ETING WILDWARE!'S LIMITED WARRANTY IF RETURNED TO WILDWARE! WITH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90) D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OF SOFTWARE WARRAN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RODUCT IS PROVID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RISK AS TO THE RESULTS AND PERFORMANCE OF THIS SOFTWARE IS AS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YOU (NOT WILDWARE!). WILDWARE! DOES NOT WARRANT, GUARANTEE, OR MAK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ATIONS REGARDING THE USE OF, RESULTS OF, MERCHANTABILIT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 PARTICULAR USE OF THIS SOFTWARE. SHOULD THE SOFTWARE PR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IVE, YOU (NOT WILDWARE!)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ING, REPAIR OR CORRECTION EVEN IF WILDWARE! HAS BEEN NOTIFIED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(S). WILDWARE DOES 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ARDING THE USE OF, OR RESULTS OF THE USE OF THE SOFTWARE IN TERM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NESS, ACCURACY, RELIABILITY, OR OTHERWISE. YOU RELY ON THE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RESULTS SOLELY AT YOUR OWN RISK. WILDWARE! WILL NOT BE LIABLE FOR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MAGES, INCLUDING BUT NOT LIMITED TO SYSTEM DAMAGE, SERVICE, REPAI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ION, LOSS OF PROFIT, LOST SAVINGS, OR ANY OTHER INCIDENTA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EQUENTIAL, OR SPECIAL DAMAGES OF ANY NATURE WHATSOEVER RESUL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USE OR THE INABI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CLAIMER OF WARRANTY SHALL BE GOVERNED BY THE LAW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wBank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Bank is a wcCODE time bank that allows callers to Deposit and With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 to and from their own wwBank account and to Transfer time to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er's accounts. The Sysop can define a different set of bank opera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s for each Wildcat! Security Profile. With wwBank there are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 files to setup, you can configure Security Profile access throug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wBank's Security Profile Database. For those of you who use Wildware!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wBirthday, you can now have wwBirthday add time to a caller's wwBan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 on his/her birthday*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(New version wwBirthday with link to wwBank avaliable by 4/14/9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callers from logging on just to save their time to wwBan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 off, you can set a minimum time online before time can be sav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fore keeping your caller online for a longer period of ti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dware! hopes that you enjoy this new add-on. If you have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or comments please let us k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wBank's features and abilities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Sysop can def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amount of time a caller has to be online before time can be sa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maximum amount of time saved per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maximum balance allowed in time 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maximum withdraw amount per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maximum transfer amount per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ther a Security Profile can receive time transf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The caller receiving a time tranfer is sent email notifing him/h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If the caller receiving the transfer is online at the tim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, he/she will be notified by being pa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asy to use Configuration Utility, no text files to cre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wBank can be managed on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** FILES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are included on the disk or on the ZIP file you down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bank.doc   &lt;--- you are reading it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bank.wcx   &lt;--- executable program for wwBa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bnkcfg.wcx   &lt;--- wwBank Configuration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bank.onl   &lt;--- online docs for Configuration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bank.hst   &lt;--- history of revisions t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txt   &lt;--- information on how to order ww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you should know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Make sure your BBS is configured and running correctl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ww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b) wwBank consists of two wcCODE applications. The wwBank Configu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- which you will run to configure wwBank, and wwBan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time b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If you need help please call Wildware!'s support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** Setup 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: File Place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up of wwBank is easy. Just follow the documentation's step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Make a sub-directory under the Wildcat! home directory, for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we will use (c:\wildcat\wwbank). Copy all files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cre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: Setting up WWBANK.WCX and WWBNKCFG.WCX in Make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From your Wildcat! home directory type: MAKE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Highlight the "Main Menu" and press &lt;Enter&gt;. Note: you do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wwBank on the main menu, you may place it on any menu you li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Toggle down to &lt;End of menu items&gt; and press &lt;Inser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"Edit Menu Item" dialog box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) Selection Key: for this field select the key that will run wwBank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example we will use 'T'. If 'T' is not available or you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key press &lt;F2&gt; when the cursor is on the 'Selection Key'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x will appear showing the available keys.  Available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right white and gray keys are already taken in the curren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) Description: in this field put a description that will label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does. For our example we will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[T] 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) Command type: in this field press &lt;F2&gt; and toggle 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un wcCODE program"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g) Parameters: in this field press &lt;F2&gt; twice and then press &lt;Tab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sub-directory that wwBank is in and press &lt;Enter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highlight the file WWBANK.WCX and press &lt;Enter&gt;. Now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twice to close the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) Now you will use wcDraw to add the new wwBank menu sele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so that new callers can se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ress &lt;ALT W&gt; to start wcDRAW from Make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Select: &lt;0 Private Email&gt;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Select: Select the Security Profile(s) that will have access to</w:t>
      </w:r>
    </w:p>
    <w:p>
      <w:pPr>
        <w:pStyle w:val="PreformattedText"/>
        <w:bidi w:val="0"/>
        <w:jc w:val="left"/>
        <w:rPr/>
      </w:pPr>
      <w:r>
        <w:rPr/>
        <w:tab/>
        <w:t xml:space="preserve"> wwBank. You may need to repeat step h (1-5) if your Security </w:t>
      </w:r>
    </w:p>
    <w:p>
      <w:pPr>
        <w:pStyle w:val="PreformattedText"/>
        <w:bidi w:val="0"/>
        <w:jc w:val="left"/>
        <w:rPr/>
      </w:pPr>
      <w:r>
        <w:rPr/>
        <w:tab/>
        <w:t xml:space="preserve"> Profiles use different display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) Add the new menu selection to the display file(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Press &lt;F10&gt; twice to get back to the Menu Tree when done.</w:t>
      </w:r>
    </w:p>
    <w:p>
      <w:pPr>
        <w:pStyle w:val="PreformattedText"/>
        <w:bidi w:val="0"/>
        <w:jc w:val="left"/>
        <w:rPr/>
      </w:pPr>
      <w:r>
        <w:rPr/>
        <w:tab/>
        <w:t xml:space="preserve"> Remember to change your corresponding RIP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dding the wwBank Configuration Utility to the Syso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) Highlight the "Sysop Menu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j) Toggle down to &lt;End of menu items&gt; and press &lt;Inser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'Edit Menu Item' dialog box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k) Selection Key: for this field select the key that will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Utility when pressed. For our example we will use 'C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 is not available or you want to use another key press &lt;F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ursor is on the 'Selection Key' field and a box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the available keys.  Available keys are in bright whi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keys are already taken in the curren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) Description: in this field put a description that will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is selection does. For our example we will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[C] wwBank Config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) Command type: in this field press &lt;F2&gt; and toggle 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un wcCODE program'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) Parameters: in this field press &lt;F2&gt; twice, then press &lt;Tab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sub-directory that wwBank is in and press &lt;Enter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highlight the file WWBNKCFG.WCX and press &lt;Enter&gt;. 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F10&gt; twice to close the dialog bo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) Now you will use wcDraw to add the new wwBank Configurat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to the Sysop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ress &lt;ALT W&gt; to start wcDRAW from Make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Select: &lt;0 Private Email&gt; or another conference if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Select: your board's Sysop security profile (probably SYS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Add the new menu selection to the display file. The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 that you will probably be editing is SYSOP9.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Press &lt;F10&gt; three times to exit out of Makemenu.</w:t>
      </w:r>
    </w:p>
    <w:p>
      <w:pPr>
        <w:pStyle w:val="PreformattedText"/>
        <w:bidi w:val="0"/>
        <w:jc w:val="left"/>
        <w:rPr/>
      </w:pPr>
      <w:r>
        <w:rPr/>
        <w:tab/>
        <w:t xml:space="preserve"> Remember to change your corresponding R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: Running the wwBank Configuration Util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Log on to your BBS and run the wwBank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Select: 1) Configure wwBank and answer all the setup questions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Select: 2) Manage wwBank Access, and then select 1) Ad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 Access, this is where you define the operating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Wildcat! Security Profile that you want to have ac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Bank. After you have defined access for your security pro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ready to g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great time running your Wildcat!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ware! would like to say thank you to the following peo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lli Bevins - Document proof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d Jessen   - Beta t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l Price   - Beta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dware! would like to thank the author of life 'Jesus Christ'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it ALL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rying wwBank, a Wildware! cre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 or comments about wwBank or any other Wildwa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, please call our support BBS at 209-277-3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Bank is a trademark of Wildwa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 is a trademark of Mustang Soft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/RIPaint are trademarks of TeleGrafix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ware! reserves the right to change this documentation at any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