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ce INTRO.TXT and ACT10.DAT into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CFG ile are loca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on-line at 813-920-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M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1 Hanniga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33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next upgrade free (due 8/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$25.00 TA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