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VOICE STORE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Invoice Store.  The Invoice Store is an Invoic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- POS system that is very simple to learn and use, bu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 Store requires any IBM PC compatable computer with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Prior to installation, verify that the CONFIG.SYS fil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=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ighly recommended to have EMS or XMS memory install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oftware will operate without this memory, i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 than if EMS or XMS memor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manual if any of the above is unfamilia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oftware, enter INV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vironment variable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NETWORK        Forces the program to operate und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.  Please note: 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ses the existance of a network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.  This feature is only nee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cannot detect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COLOR          Forces the program to operate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MONO           Forces the program to operate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E:0            Forces EMS mode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commands may be combin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NETWORK;MONO;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vailable from inside the program.  It may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H from anywhere in the program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185 page printed manual that explains every featur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 Store is not a free program.  You are free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decide that you wish to use The Invoice Sto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business, please order a copy of the software.  Once ord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Invoice Store will be sent to you.  You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tled to a unlimited free support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he file ORDER.DOC and fill out all of the require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a check for $95 + $4 S/H (New York State add Sales Tax)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dale, NY 11769-0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(800)232-8561 (516)244-6927    Fax:(516)567-5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from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GO SWREG and order product code # 5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echnical support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oftware, please feel free to contact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     (516)244-6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(516)589-4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oftwStor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