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ft Schedule Maker 2.0 is ez to use and no set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supports Epson and Hp 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n and Dupont should enter shifts A,B,C,or D while PSE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ifts 1,2,3,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find the shift you want please leave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BBS(609-678-5360) with your 28 day cycle and I'll t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may be distru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hn Cu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hor: SCM20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