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V S P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is a copyrighted shareware program produced by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Services.  Descriptions and syste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appear later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may be freely copied and distributed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rogram must be distributed in its entiret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listed in the FILES.LST file must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gram and documentation files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.  In particular, all copyright messag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fee may be charged for distribution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explain the shareware concept to recipi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make it clear to users that they are bu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copy of the program and that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the program with Kovach Computing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intend to continue using it.  You must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ftware as "free" or "public doma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documentation files must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istribution in retail environments require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Kovach Computing Services.  We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to charge royalties for distribution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Kovach Computing Services reserves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istribute MVSP from any vend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WarrenK@kovcomp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S C R I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rchive name: MVSP21.ZIP     (or other archiv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Statistics, Mathematics,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 statistics, data analysis, cluster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dination,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: 65 UK pounds (or equivalent in US dol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$95-105 in mid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entives: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shareware reminder messages); a ful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; the ability to take advantage of the 80x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rocessor for faster and more accurate analys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version that will directly use up to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memory for faster analyses of larger data 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DATA utility that creates graphic represent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matrices, sorted in the order of the dend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cation of future versions as well a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by Kovach Computing Services; special upgrade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chnical support by phone, fax, e-mail or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a charter member of STAR - Shareware Trad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- A MultiVariate Statistical Package, ver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u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- A MultiVariate Statistical Package (ver. 2.1)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ordination and cluster analyses. 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nsive yet easy means of analysing your data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ing from ecology and geology to sociology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.  MVSP performs several types of eigen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tions: principal components (PCA), princip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O), and correspondence/detrended correspond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/DCA).  It can also perform cluster analysis, using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stance or similarity measures and seven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.  Diversity indices may be calculated on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; these include Simpson's, Shannon's, and Brillou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- A MultiVariate Statistical Package (ver. 2.1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BM-PC and compatibles that perform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tion and cluster analyses.  It provides an inexpensi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means of analysing your data in fields ranging from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ology to sociology and market research.  MVSP is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0 sites in 45 countries.  The results of analy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have been published in numerous academic journa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, Nature, Ecology, Journal of Petroleum Ge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of Bioge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performs several types of eigenanalysis ord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components (PCA), principal coordinates (PC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/ detrended correspondence analyses (CA/D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perform cluster analysis, using eigh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or similarity measures and seven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.  Diversity indices may be calculated on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; these include Simpson's, Shannon's, and Brillou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.  Data matrices up to 750x750 may be analysed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mported from Lotus 1-2-3 and Symphony and the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logy Programs or entered using the built-in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data have been analysed you can plo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Select the ordination axes you want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grams will be drawn.  Dendrograms of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results are produce automatically.  These graph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printed on a variety of output devi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dot-matrix, IBM Proprinter, HP Laserjet &amp; Desk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, and Postscript laser printers, HP plotters, an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p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is simple to use.  You do not need to typ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r set up command files.  Instead, just selec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a list, pick a few options off the menu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key to start the analysis.  Yet MVSP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the most expensive programs.  It ha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s, with numerous variations.  You can cho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analysis for your data, then save the settin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ext analysis is even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. 2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rended correspond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ilt-in dendrogram production - drawn automatically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roved printer support - can now output text and/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pson dot-matrix, IBM Proprinter, HP Laserjet &amp; Desk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jet, and Postscript laser printers, HP plotters, an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ata import and export - transfer data between MVS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ile formats: Lotus 1-2-3 and Symphony,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o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ave ordination scores to Lotus files - for fur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ecute DOS commands - from the MVS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veral improvements in the user interface &amp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Kb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