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 -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DM 7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 descriptions which  you may 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wish to  distribute the  RDM 7.01  package to  fri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 do so  in accordance  with  the  restrictions  outl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DM 5.01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 may do  so in  accordance with 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your Computer  Club or  User Group 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 details.   Our address,  and phone  number,    i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clusive copyright  holder for  RDM, Gene  C  Mathi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 Version 7.01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is  defined as  containing all 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 file. 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PACKING.LST file  itself, are  missing,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 distribution is  forbidden.   Please contact  us to 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-  including all  related program 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exception. 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 to the  package, such 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 or other  compensation may  be charged  for the  RDM 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 long as  the total (per disk) does not exceed US$ 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CANNOT  be sold  as part 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RDM 7.01 package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PsL's MegaDisk  set, or a CD-ROM package) may do so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add any  of our 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 the release 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1 Ma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to distribute the RDM package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 of  a  subscription  or  monthly  service,  the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 are hereby  given permission  to distribute  the RDM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 User's Guide 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 without the  written permission of the autho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 documentation may 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 Version 7.01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 describes our 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hibit  the distribution  of outdated  versions of  the  RD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1 Ma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 use,  copy,  rent,  lease, 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