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Mining The Internet For Radi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&amp; Edited By Corey De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K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ANA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SPECIFIC MAILING L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BEAT S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on the Internet...and it's all FREE!  You just have to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!  This electronic book on disk will show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ng The Internet For Radio" assumes you have limite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uting, email and the Internet.  If you're further alo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insulted!  On the contrary, I congratulate you!  But,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somewhere and as the map in the mall says, "YOU ARE 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know some basic things for show prep: 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onnection to the Internet, what's available and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.  "Mining The Internet For Radio" will show you how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ed many hours and dollars into "mining" this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ources.  You are the beneficiary of this knowledg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he wrong turn for you.  I have entered the Dead End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 I have driven my wife crazy with phone bills and new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luckily, are spared all that.  Of course, I can guarantee you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:  As you become more fluent in your Cyberjogging, you'll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surfing the 'net because the fact of the matter is, it's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y 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attempt has been made to insure tha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e electronic book is as up-to-date and as accu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But, the Internet is a constantly changing ent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YOU only one thing:  it'll grow and expa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and what was there one day may not be there the next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ne of the charms of the Internet.  It seems that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s lost, a better one comes along to take it's pl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s no place for the squeamish!  It's exciting, in fl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, new, different and awfully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ccept this, you'll start to gain a healthy perspe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're abou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et is a wonderful place to gather material for show p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gests and mailing lists to join which will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you well for a long time.  There are three basic thing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start reaping these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need to connect to a service that has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need to know what'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need to know how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ng The Internet For Radio" will show you this and m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$14.95 and comes on 3 1/2 inch disk.  All contents are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ctronic bookmarks allow you to leave and return to your plac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ortless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