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Mover is a file moving utility (as if you couldn't tell)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0 to DOS 5.0.  It is pointless to use with DOS 6.0 and up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s with its own MO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not likely blow up your computer,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enium Software and Jesse Hickman (author) tak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should run on any computer under the most strenu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 If not please notify m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t is, the bit that nobody likes to hear about.  Why w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this, it works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THIS PROGRAM IS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, questions, suggestions,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act the author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ight 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   : Jesse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 : 1-604-487-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s up to 14.4k /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: hjesse@cln.etc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-Mail (Postal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sse H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61 Phillip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#3 Powell Ri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, V8A 5C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