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endor Inform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  ABCWO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Raynald Marc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322 Des Commissair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Quebec  (Quebe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G1K 2P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 Copyright (c) 1994 by Raynald Marc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words Version 1.0, New letters g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EGA or VGA and/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words 1.0 is a new letters g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r two players, where you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(4, 7 or 10)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s.  Twelve series (3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) diveded in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allow you to estimate y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bservation, your memory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pidity to find all the w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ime. Requires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: 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512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: EGA graphics required (supported on EGA, VGA, MCGA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: Microsoft-compatible 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s: This program may be freely distributed over BBS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re are no files added to or rem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file package (with the exception of BBS "ad"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ermissible).  Any and all file modification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, CD-ROM Vendors, BBS Sysops, Distributors,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 Groups wishing to add this software product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 License: As the exclusive copyright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, Raynald Marcoux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is software must be distributed complete and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ndors choosing to distribute this software should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 or product containing this progra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oftware product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provided they do not interfere with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price or other compensation may be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A distribution fee of no more than US 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not list any of my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my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-Before-You-Buy" software, it is not fre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s my products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