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USSIAN LANGUAGE LEAR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program you can use your computer to study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cabulary words, idioms and phrases from any textbook, study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tory, newspaper or article. If you are studying from a text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make a separate file for each chapter. You can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he different verb forms, regular and irregular.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ms and oth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not free. It is sharewar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try it out before you decide whether or not to buy 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ried it out, if you intend to keep using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 by sending $14.95 plus $1.75 for postage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agmont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 will receive the fully functio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ll as a game you have not played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ive the program to as many people as you wis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so you must transfer all the files on the disk or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Each user must send in the fee unless he or she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ame household or family as someone who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ay by check or use Visa or Mastercard.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REGISTER.DOC, which you can print from the Runm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me the information in a letter. If chargin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mount, card number, expiration date an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eive no other income from my programming. Equipment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s, mailings and BBS upload time are all paid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ket. Therefore, if you use and enjoy th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un the program from a floppy disk or copy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ard disk if you have one. The files created and used b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ust be in the same directory or on the same floppy dis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These files have a ".rus" suffix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floppy gets full you can either delete files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files to a new floppy and continue to make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Under normal circumstances, you will make data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use the test option. However, everyo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terested in seeing how the test option works first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ave included vocabulary files made with the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at you can immediately see how the test option wor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ant to and what kind of files you can creat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or the following instructions, type the word or symbo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"&lt; &gt;" marks, but not the "&lt; &gt;" symbol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 you have only a floppy drive, insert the disk into i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unmeR&gt; or &lt;Russian2&gt;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have a hard drive you should use it for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t loads much faster from a hard drive. If you hav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 floppy disk, insert the disk into the floppy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DOS prompt type &lt;MD\Russian&gt;. Then type &lt;CD\Russian&gt;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&lt;COPY [disk drive letter]:*.*&gt;. If you downloade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a BBS, you have already unzipped them and you are now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very straight forward. To start i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&lt;3&gt; from the RUNME menu or by typing &lt;Russian2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and pressing &lt;Enter&gt;. You will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. Press &lt;Enter&gt; for the nex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option &lt;2&gt; from the next menu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tenance utilities. Using these utilities you can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, add to, print and look at files of the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ich you will test yourself.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the add to option is disabled and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file limits the file to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elect one of the choices. (Choice &lt;4&gt; is easiest.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be asked for a file name. No matter which cho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you can call up a directory of the Russian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You only have to type in the name, without typing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o create a file, using option &lt;1&gt;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heck if a file exists with the name o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hosen to create. If so, you will be given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ing the existing file or choosing another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ew file. If you choose creating or adding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 will be asked to type in an English word o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o and press &lt;Enter&gt;. You will then be asked for the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o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hen it's time to enter something in Russian, a keyboar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ill appear to show you which key to press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ssian keyboard is set up as phonetically as possi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pressing the "F" key gets you the Russian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nds like an "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typing the Russian word or expression press &lt;Enter&gt;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asked to confirm your entry. When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le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choose to edit a file, the computer will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urrent entries one by one. The bottom of the screen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r entries can be up to 32 characters long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can have multiple answers by separating them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test yourself, you have the option of having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eat your answer as correct if you type any one of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distinguish English nouns from verbs one of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put nouns in one file and verbs in another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 with nouns and the infinitive form with verb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"to play" for the verb and "the play" for the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display option prompts you to press &lt;Enter&gt;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re than one page of words and expressio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ing &lt;Esc&gt; one or two times always takes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t the main menu choose option &lt;1&gt;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exact answer option or the multiple ans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the multiple answer option, then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correct answer, the program will treat your ans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if you type any one of the correct answers. Als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he computer will ignore punctuation,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acing, even if there are not multiple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he exact answer option, then every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must be exactly what the computer ha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you will be asked which file you want to be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in the name but not the extension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By this time you will have learned that somewher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 the middle of the screen or on the bottom, you are tol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can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next menu lets you select two different types of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ultiple choice or fill in. Multiple choice let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cquainted with the vocabulary. Fill in really tes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knowledge of th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next menu lets you select the direction of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est. Your choice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aking the test is also obvious. If you have chose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hoice test then press the number of the answer you select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ill in test, type your answer and press &lt;Enter&gt;.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o fill in an answer in the foreign language you chose,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creen will tell you which keys to press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ssi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at you test yourself the entries are randomly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if you are taking a multiple choice test so a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ing &lt;Esc&gt; always takes you to the next previous menu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an change the type of test or the direction of trans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ny time. While you can switch back and forth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est you on all words and phrases in both direction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re finished with all the vocabulary in one directi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ill change to the other direction, having  told you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ng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you have finished the test, the program will take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o the first test menu. You can select another file for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at your results, or retest yourself on wrong answers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a perfect score, press &lt;2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ither before or after you look at the results you can r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rself. Of course, the retest option only tests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ords and phrases that you missed. Other than that the re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ption works just like the 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PRINT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want to print out these instructions, select option &lt;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RUNME menu or type the following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 RUSSIAN2.DOC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,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