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¿ </w:t>
      </w:r>
      <w:r>
        <w:rPr>
          <w:rtl w:val="true"/>
        </w:rPr>
        <w:t>ڿ</w:t>
      </w:r>
      <w:r>
        <w:rPr/>
        <w:t>� �</w:t>
      </w:r>
      <w:r>
        <w:rPr/>
        <w:t xml:space="preserve">¿ ��Ŀ �Ŀ     </w:t>
      </w:r>
      <w:r>
        <w:rPr>
          <w:rtl w:val="true"/>
        </w:rPr>
        <w:t>ڿ</w:t>
      </w:r>
      <w:r>
        <w:rPr/>
        <w:t>� �</w:t>
      </w:r>
      <w:r>
        <w:rPr/>
        <w:t>Ŀ 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��  �  ���� � � ��� ��� ��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 �  � �  ���     ��� ���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 (c) 1995 Rickey Starl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MODERATOR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ators are an extremely important part in the org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rowth of any network. Without a strong conference mod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ference can quickly get out of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MODERATOR - Definition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selected Sysop, Co-Sysop, or User who "volunteers"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to monitor a specific Conference. The moderator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pics somewhat on track, and makes sure that users ab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ll the rules of INTRO-Net. Moderators will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tarting conversations, and keeping things on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MODERATOR - Appointment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ators will be appointed for each confere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 Administrator or an appointed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ould like to volunteer for a positi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ak up. You must be willing to abide by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MODERATOR - Responsibilities and Duties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familiar with the INTRO-Net rules and guide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stablished within all INTRO-Ne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that all users in your conference abi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les and guideline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users to the best of your ability, and help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as easy for them to u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messages somewhat on topic. One or two off top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cceptable, but please move lingering conversation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an "Off-line" Mail Reader is a must for all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allow users to "flame" others. This is INTRO-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users are likely to be new at this, and m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takes. Do not allow users to correct other user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, this is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ep your conference going. Post as often as possibl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re counting on you to help keep the conference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message quoting!  Don't allow over-quoting. G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m the correct way to reply to a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headers, and taglines, etc.... If it continues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up with normal moderat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y INTRO-Net Sysop's and the Net Administ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users, through  the INTRO-Net Sysops &amp; 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MODERATOR - Dealing with Problem users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st OFFENSE: Issue a friendly public message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the problem/offense an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on necessary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Leave "NO" doubt that you ar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rator for this Conferen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Offenses: Issue a second warning to the off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nd or more)   in the conference that the offense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ace. STATE THAT: Upon the very "N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ense, a message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t Administrator about the vio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If that "NEXT" offense unfortunately happen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a copy of the message and violation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ministrator via the Sysops &amp; Moderator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 will only be taken by the Net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you to be my eyes and ears, report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e, and I will take th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Administrative Actions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ho have broken the rules too often will have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 access suspended for 30 days as a first optio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et them on the r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ho repeatedly cause a problem, will be b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INTRO-Net perman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grant violations of the Net Rules are grou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lock out "twitted", by all INTRO-Net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user uses bad language toward you, the Mod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 copy of the message to the Net Administ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ill be "Twitted"... by all INTRO-Net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violating user is unfortunatly a INTRO-Ne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Moderator, they will have their access c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-Net Net Home bbs. Yes, the rules apply to everyon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MODERATOR --- Current Listing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NCAN.QWK   CONFERENCE                     MODERATO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  INTRO_Chat                      Lisa St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  New_to_Net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   File_Room 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   Game_Room 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   Tech_Talk 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   For_$ale  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   Art_Studio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   Funny_Zone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   Bar&amp;Grill 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   Headlines 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  Music_Beat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   Ball_Talk 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   Hobbies   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  Outdoors  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  TV_Talk   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   Movies    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  Preteens                        Daniel St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   Teen_Phone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   Back_Room 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   Ballot_Box                      Rickey St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   INTRO-Net Administration        Rickey St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5   INTRO-Net Sysops &amp; Moderators   Rickey Starling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