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SDupe v2.1x:                           1 Ju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Dupe for DOS is one of the fastest and most user friendly softw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uplicators on the market today.  It allows you make multipl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60K/180K/320K/360K/720K/1.2M/1.44M diskettes in a single pass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supports high speed writing of a diskette to a file with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and built-in CRCs to guarantee integrity of your data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are high speed replacements for DOS's format and comp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trived to make DOSDupe the smallest, fastest, and most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of its kind.  Try it on your most demanding job.  Even after casual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ink you will wonder how you ever got along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Dupe is complete in every way.  Try it out for 15 days.  Then regis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 so that we continue to impr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hosen shareware distribution to bring the highest qua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to you at the lowest possible price.  We have adde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creens for product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running Windows?  If so, check out our WinDupe diskette dupl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.  Contact us if you want to evaluate WinDupe but can't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it on your local BBS or information service.  We will shi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it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avid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uthor of DOSDu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hareware version of DOSDupe is complete in every way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screens have been added to mention that DOSDu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.  The registered version does not have thes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