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GraphicWar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this product may NOT be sold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this product may distribute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GraphicWares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GraphicWares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registered version/package is purchased from GraphicWa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This produc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GraphicWares retains all copyrights to it'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,1993 GraphicWares Cor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