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ic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lott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help you beat the odds of winning Pic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y Dewey / Susan Ort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Ultimate Lottery 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Trademark and Copyright Information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 Pick3 Licensing Agreement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 Program Support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 Warranty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 Pick3 Introduction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  Hardware Requirements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  Pick3 Features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3  What will Pick3 do for me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  Installation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  Function Keys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0  Pick3 Support Site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  Registering Pick3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. . . Trademark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3 is a trademark of PC Connections.  All other trade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perty of their respective owners.  Their us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does not constitute that PC Connections has atte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laim ownership of, or endorse the use of these produc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. . . Pick3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s are allowed to evaluate Pick3 for a period of 30 days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the Sysop MUST register the program or discontinue its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Option is only availabl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ick3 archive file may be distributed as long as no special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charged for the distribution of Pick3.  Pay BBS syste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Pick3 as long as the above conditions have been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. . . 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k3 is fully supported by the authors.  If any probl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 during installation of or the normal operation of Pick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feel free to leave a message on the BBS listed in 6.0 - Pick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Site.  A reply will be given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. . 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k3 is provided "As Is" with no other warranty ei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lied.  You assume all risks associated with the use or mis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k3.  The authors of Pick3, Mike Ortiz, Susan Ortiz, Mary Dew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ir respective company will not be lia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ice, repair, loss of profit, or loss of saving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Pick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nly guarantee expressed is that Pick3 will occupy disk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3 may have bugs as found in any commerc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. . . Pick3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 you for taking the time to use Pick3.  Are you frust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king numbers, filling out countless tickets, and compa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ning numbers only to find that you have lost once again?  We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by using this Pick3 program you can increase your odds of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k3 is designed to handle the above mentioned hassles an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.  Playing the lottery will become more exciting and rew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using Pick3.  Give it a try and discover the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ies  to 'beating the odds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k3 was designed specifically for Kansas Lottery's Pick3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work with most Pick3 systems.  Pick3 comes with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s starting from the beginning of 1995 up to the release of Pick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entered into the browser screen.  These dates were enter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way when you would like to look at the statistics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approximation of what numbers might be drawn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. . 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k3 will function on any IBM or compatible computer.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ments are very minimal.  Pick3 will run with under 384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. . . Pick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k3 offers the user many features.  The following i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ick3 will generate up to 120 random tickets using uniq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ticket or up to 219 allowing duplicate numb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i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ick3 allows you to select the numbers you wish to have the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Pick3 will NOT generate duplicate tickets within you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i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ick3 will save or load your tickets from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Pick3 has the ability to compare your tickets to previous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ick3 is equipped with online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ick3 will sort your data according to differen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ick3 has the ability to jump to a desired draw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ick3 provides you with statistics of how many times a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dra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Pick3 has a Print option to enable you to print your lo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ckets.  No more filling out tickets by hand.  (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. . . What will Pick3 do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k3 will make playing the lottery more excitinf and rewardi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, most of all, it will hopefully increase your odds at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 . . 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nstall Pick3 you will need to create a directory , such as LO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nzip the PICK3V??.ZIP file into it.  To run the program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to the LOTTO directory and type LOTTO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 . . 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is equipped with a help system.  If at any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this program you encounter a problem you may press F1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ailed Help Screen will become available to assist you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ished with the Help Screen simply press Esc and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-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entering information you are bound to make some errors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F2 key you are able to correct the error(s)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de when entering information on a ticket.  Simply press F2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cket where the error(s) occur and correct the error(s).  Nex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eed to save the correction.   You do this by pressing F2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r corrected information is saved and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nter a ticket's information you will use the F3 key.  Press F3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rowser screen.  You will then need to enter today's date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 of the drawing that you wish to enter) and the three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s.  Next, press F2 to save this information.  You ma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the number of Tickets Matched and the Amount W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e not to enter this information, the number of Tickets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Amount Won 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-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sh to delete any Drawing Dates you may do so by using the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.  Simply use the arrow keys and move the highligh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wing Date that you want to delete.  Then press F4 and Voila!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ng Dat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-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5 key will enable you to sort your saved information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Drawing Date, Tickets Matched, Amount Won, and N/A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ble).  At the browser screen you will find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wer right hand corner the word 'Key'.  This is se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 order you are in.  By pressing F5 you can change the sort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it is set equal to 'DrawDate' the browser screen will so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rom the earliest draw date to the most recent.  I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qual to 'Matched' the information is sorted according to the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ed to the most matched.  If equal to 'Amt Won'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sorted from the least amount won to the greatest amount w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equal to N/A the information will be left sorted to the last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you left the browser scre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 Set Drawing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sh to compare the tickets you have chosen for a draw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inning numbers from another drawing date you will use the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.  This will display how many of the tickets you have chos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match the winning numbers from the date you chos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re the tickets to several dates to increase your ch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king winning tickets.  To do this you will need to select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ndom tickets as you want to play by using the instru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7 - Random Pick key.  Once you have the tickets you want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.  This will put you at the browser screen.  Noti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tom left hand corner the tickets you have chosen have bee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memory.  To choose the drawing date you wish to compar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ckets to use the arrow keys.  Highlight the date you want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6.  This will set the drawing date you wish to compare with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then be prompted to 'Press any key to Continue'.  Now press 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play Set Tickets.  This will show you the tickets you p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ell you how many of them matched the winning numbers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.  Repeat this process as many times as you want unti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isfied with a set of ti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 Pik Tik (Pick Ti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7 key is used to generate your list of random or choice ti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use to play Pick3.  Press the F7 key at the brows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you will be asked if you want random tickets generat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have random numbers chosen press Y (for yes), then press F1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then be asked to enter how many tickets you wish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ted.  Enter the number of tickets you want and press Ent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of tickets will then be displayed for you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e your own numbers to play, then when you are asked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o have random pick press N then press the F10 key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be displayed a screen to enter your choice of numbers. 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and press enter.  Repeat this process until you hav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of your numbers.  After you have chosen all of the numb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ould like to play press the Esc key to exit and then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to show how many tickets were generated in memory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ce of numbers.  To display the tickets press F8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 either your random picked tickets or choice picked ticke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rther use then press 's' when they are displayed and assign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.  Otherwise, press Esc and the tickets will be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. This DOES NOT save these tickets.  Once you exi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will be deleted.  Repeat either process until a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ted that you are happy with.  You are now ready to pri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- Display Set Ti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key is used when setting a drawing date.  To set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 you need to refer to the instructions on the F6 - Se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 key.  Once you have set the drawing date for compariso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the F8 key to display how many of your chosen tickets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ning numbers on that date.  By using this process severa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increase your chances of picking winning tickets. 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peat the process until you are satisfied with a group of ti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find a group of tickets that you are satisfied wit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'S' to save the tickets to a disk file. (see the (S)av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time you wish to display tickets either that you have save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ckets that you have set into memory, you can display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F8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- Find Ti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ould like to view a certain drawing date's ticke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 to use the F9 key.  While at the browser screen press F9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the drawing date you wish to look at and press Enter. 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proceed to view that date's ticke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time that this function would appear what you will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answer the question(s) that appear on that screeen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finished you will need to press the F10 key to continu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1 - Load Saved Ti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load saved tickets you must first have tickets saved to loa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 tickets you can refer to F7 - Random Pick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quired saved tickets you may wish to view them periodic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re them to a drawing date.  To do this you press F11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owser screen.  A list of your saved files will appear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row keys to move to the file you want to load. 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lighted press Enter.  Your file is now loaded to view or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is discussed in sections F6 - Set Drawing Date and F8 -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2 - Print  (Available in the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k3 is equipped with a print option.  You must register Pick3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 to receive this most valuable option.  To run the prin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ust pick your random tickets as instructed in F7 - Random P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int option will work with tickets in memory as well a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ckets.  Once you have your tickets return to the browse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you will press F12 to print.  Now you will be given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printing your ticket to play exact order and to choose your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ount.   Choose Y(yes) if you want to play Exact Order or N(no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 Any Order.  If you wish to wager $1.00 press 'Y'.  By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N' you are wagering $.50.  Once you have made your choices press F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tinue to the next screen.  If you wish to stop the proced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asked if you would like Exact Order or  Dollar W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given the option to Abort by pressing Esc.  If you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nue, a list of your first 4 tickets will appear with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[F]orward  [B]ack  [P]rint  [A]bort.  Put your play sli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 and choose [P] to print.  Again, you always have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aborting the procedure by choosing [A].  After choosing [P]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will advance to the next 4 tickets for you to print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back to the previous tickets by choosing [B].  The [F]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will allow you to advance to the next set of 4 ticket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press [P] on your last set of tickets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advance to the browser screen wher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your next option.  We need to mention one hit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ing process.  The number 9 will not print on your ticke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located too far down on the ticket.  Sorry for the inconv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after you have printed your tickets out you will need to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9'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-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want to exit a screen use the Esc key.  The Esc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exit you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-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have decided on a group of tickets to play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 them.  To do this you will press 'S'.  Use the F7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te your tickets.  Then, instead of pressing Esc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'S'.  You will then be asked to assign a file name. 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ress Enter.  Your list of tickets is now saved to file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gister Pick3 press the R key when you come to the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After you press this key it will take you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you will then need to enter all of the informat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ed for you to register. After you have entered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that is needed on the registration form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Esc key and the registration form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S -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pressing Alt S at the browser screen you will be sh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istic Screen.  This screen will show you how many tim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has been picked on all the drawing dates.  Yo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le to see the frequency of all th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D -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pressing Alt D at the browser screen you will enable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s to be processed.  What this means is that on any one ti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 numbers can be processed. The duplicate number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NOT allow duplicate TICKETS to be generated.  To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 process press Alt D again.  As you press Alt 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 a D appears in the lower right hand corner of the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When the D appears the duplicate process is enabl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does not appear then the duplicate process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0 . . . Pick3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37 SW 31 T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eka, Ks. 66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: The Softwar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3) 271-207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3) 271-2071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3) 271-207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3) 271-207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3) 271-2074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3) 271-207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u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1:281/2 and 1:281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 . . . Registering Pic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Pick3 will entitle you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A registered copy of the latest version of Pick3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tted use of Pick3 on any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Removal of the 'Un-Registered Copy' on the opening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as Pick3 ope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To register Pick3 fill out the REGISTER.DOC fil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CK3V??.ZIP file.  You may use either VISA or Mastercar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sh to use a credit card.  When using a credit car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lete the form with an ASCII text editor and attach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ent on the support BBS.  You may also mail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 with a check or money order drawn on funds from a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s Bank to the support address listed in 8.0 - Pick3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te.  The cost to register Pick3 is $20.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 This is version 1.1 of Pick 3.   We plan on many mo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things planned for future releases are numbering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ility to print the statistics, picking numbers using we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stics, and many more.  If you have any suggestions on w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ght be able to add to make Pick3 more enjoyable please drop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on our support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k3  (C)opyright 1995  PC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