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saver  1993 Paul Huxh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FX  1992, 1993 Nova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is freely redistrib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ImageFX saver module that converts the main image buffer into a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SCII characters that when printed in small print will look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riginal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are 4 demo images in the demo drawer. 2 of them are larger than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, so use a text editor or a small font shell to view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 the ASCII module into ImageFX:modules/sa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ImageF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an image into the main ImageFX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 Save and choose ASCII. You must use the 24 bit buffer sav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ose a file - BE CAREFUL not to overwrite your original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will be asked how many characters across you would like the im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 should fit the image 'on scree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xt how many vertical characters make up the image. Aspect rati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 you are asked how many 'grey' levels the image should cont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presents how many character values ASCII has to choose from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ing the grey scales in the image to actua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a short time (on a '040 at least) the image should be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p line of the generated file contains the actual width, he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grey levels so you can recreate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AL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 the images twice as large as the default and use a font half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as normal topaz 8 to view the images to increase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t the image to grey scale first and make sure there is an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ead of grey levels across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op the image to remove unwanted portions of the picture firs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 to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s a guide for some of the various display m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res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es Interlaced   Are already 1:1 so no adjustments ar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res Interlaced   Either double the size horizontally or halve ver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es              Either halve the size horizontally or double ver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 the moment, ASCII only looks at the RED portion of an image to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whereas I should look at a greyscale representation of the RGB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better algorithms around, I should conver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uthor can be contacted via 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lh@Perth.DIALix.oz.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via standard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 Box 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ley, Pe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Australia 694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