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Screen v1.0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creen is a simple RIP editor that behaves much like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ing program. JScreen allows the use of objects such as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, and buttons. You can move, resize, and copy thes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s of the screen very easily. JScreen is the per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a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you can select a variety of options such a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, Edit/Move, etc. Begin by selecting an object to add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A requester with a number of additional options will appea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text, font, and color. Select OK, you will see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move the mouse to posi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 Button and Ico options work in the same wa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s that you have to provide a filename. The Wizard, Butt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Bar objects require you to mark the area that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n object is drawn it may require additional editing. To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select Edit/Move and click on the object.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size the object. When an object is selected it als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ox in the bottom right corner. Clicking on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menu. This allows you to edit, copy, or dele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option allows you to toggle the co-ordinates, use snap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, and to set the state and siz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option allows you to set the default Open, Save, Font,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The Icon Search Path field allows you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pecified, seperate each directory with a comma.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at the icons that you will be using can be in 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dd an Icon or Icon button  make sure that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from is in your Icon Search Path otherwise you will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message. The line length field is used to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a RIP fil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Internet email, you can send a blank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"NEWS"  to  "nick.onoufriou@westonia.com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small text file that contains the curren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creen is part of a series of related program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creen  you will also receive "registered" versions of JDRAW, J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, MAGNIPAINT, MEGACLIP, and PCX2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receive a key file that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current and all future shareware version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leted copy of ORDER.TXT along with $20 + $3 S&amp;H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+ 3 S&amp;H (Canadian) to Blueview Software. Here's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when you register J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Butt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Media 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 complete authoring system and bbs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llows you to edit RIP files with engli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est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upports ANSI/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upports Windows Ico, PCX, as well standard RI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reates EXE files from 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Royalty free run-time module that you can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application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View  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 sh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Rip 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Scrip format. This is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nd is not part of the actual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Internet email, you can send a blank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"NEWS"  to  "nick.onoufriou@westonia.com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small text file that contains the curren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with a brief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