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sential Oils Recip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I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updated,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OIL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distribution an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imes, OILS is being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name OILS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distribute this cop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r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OIL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ILS must be distributed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ILS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alogs, or in any other manne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ILS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ILS is not to be packaged for sa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ILS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OILS, whether they b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OIL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S SHAREWARE ASP OILS AROMA MASSAGE SPA THERAPY ESSENTIAL_OILS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L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OILS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S SHAREWARE ASP OILS AROMA MASSAGE SPA THERAPY ESSENTAIL_OILS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S10.ZIP/OILS, PROGRAM, 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S, ESSENTIAL_OILS, RECIPE, M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, SHAREWARE, S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Oil Recipe System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n essential oil database that shows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ma, uses, etc. of essential oils. Also lists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ssential oils that are effective in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ment.  A recipe tracker is also provided fo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recipes and appl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n essential oil database that shows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ma, uses, etc. of essential oils. Also lists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ssential oils that are effective in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ment.  A recipe tracker is also provided fo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recipes and application methods.  The recip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ranged by category (Headache, colds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lookups.</w:t>
        <w:tab/>
        <w:t xml:space="preserve"> Each category may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cipes.</w:t>
        <w:tab/>
        <w:t>Several recipes 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, more are provi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most recent version of "Essential Oil Recipe Tracker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dditional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inimum three months support U.S. Mail &amp;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  <w:tab/>
        <w:t xml:space="preserve">  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</w:t>
        <w:tab/>
        <w:t xml:space="preserve">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  <w:tab/>
        <w:t xml:space="preserve">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   (tech support, upgrade notices</w:t>
        <w:tab/>
        <w:t>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  <w:tab/>
        <w:t xml:space="preserve">   Robin B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  <w:tab/>
        <w:t xml:space="preserve">   Keep It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  <w:tab/>
        <w:t xml:space="preserve">   P.O. Box 77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al Spring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3077-16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</w:t>
        <w:tab/>
        <w:t xml:space="preserve">   TAGRBB@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77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al Spring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77-164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