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Cost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the total costs of your car. You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f fuels and other support costs (in two different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re: fuel costs, supports costs and total costs (tot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per km, mile or whatever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Kickstart/Workbench 2.04 or higher and MUI (Magi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(c) by Stefan Stuntz). The file Readme.MUI describes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MUI. The important parts of MUI (Version 1.3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is program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Costs is ShareWare. If you use this program, you have to send DM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US)$ 15,- to the author (ME). My addres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undertakes not liability for any dam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T AT YOUR OWN R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 is ShareWare, too. For further information read the file Readme.M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include this program in any mailbox, PD-disk or PD-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install MUI (if not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the file MUI/LIBS/muimaster.library to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py the files MUI/CLASSES/MUI/#? to sys:classes/MUI/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or 3.0 users have to include sys:classes to LIBS: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LIBS: sys:classes/ add in your s: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tall Car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copy the executable to a pla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want to use a different language than german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.catalog-file. Copy the correc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:catalogs/&lt;your language&gt;/CarCost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cannot find your language, you can generate your ow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need a program like MakeCat or CatComp to compile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on WB with a simple double click on the ic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as well via a double click o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ost as its Default Tool. And a start from Shell is pos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m, a window should appear on you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 a screen you selected via MUI's preference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not open a window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Kickstart/Workbench 2.0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installed MU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 muimaster.library in LIB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e there several files in sys:classes/mui/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 sys:classes/ added to LIB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you have commodities.library and asl.library in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ed everything and cannot find a fault, try a program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Dos to see which file the program canno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a requester, if it cannot open a libra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on.library, there is no requester, if intuition.library V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annot be o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open its windows on a NTSC-hires screen with a Topaz/8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 program cannot open its main window, a request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ed the program and NOTHING happens, you can use 'Exchange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program is running (and you can remove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contains t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rst two text gadgets, the car, the name of the ope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last date in your data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wo buttons activate two other windows for enter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nd sup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text gadgets at the bottom of the window contain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Cost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or enter entries in the fuel list, you have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window contains two reg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top part is a listview where the entries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ttom part contains some stringgagdets for entering data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entry, select NEW. The cursor will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. With RETURN, the next gadget will be activate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the last gadget, the entry will be added to the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entered a correct date (otherwise the cursor will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 date is not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for kilometers (miles, ...) for a later date is low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rlier date, a requester will appear. However, the entry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n entry, select an entry and then CHANGE. The entry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its contents are displayed in the stringgadge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URN in the last gadget, the new entry is added to the lis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, the old entry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select it and the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window, press ESC, click on the close gadget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very similar to the fuel window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You can enter as many entries for one dat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nd Remark string can have up to 255 character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f them will be displayed in the list as well as on prin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Project/New, this window will appear.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number of a new car, the date and the kil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les, ...) at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as well how you want to enter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: Clears the lists and ask for the initial data of a new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/Save/Save as: Load/Save the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: Prints the lists and results. This needs a printer wi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so you have to set Left/Right Margin to 0/80 in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rrect values for consumption, enter the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your tank full. Enter the date and the kilometers (miles,..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window. DO NOT ENTER THESE DATAS IN THE FUEL LIST, TO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a delta kilometer of 0, and x/0 is a bit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xt refuellings can be entered in the fuel list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enter a refuelling, this will result in to low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ption is calculated for the last kilometers (miles,...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fuelling. The distance is the kilometers at that ref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 kilometers at the last refuelling. You will get wrong con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do a full refu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cd and .ct file are included, so you can translate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guage. If you do so, please send me a copy of this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if I am allowed to add the translatio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eople who made this project (version 3.0)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fan Stuntz (without MUI no version 3.x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k Nehring, my beta-tester, who tested several versions on his A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ave me the ic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y the shareware fee, found a bug or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estions,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diger D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stav-Winkler-Str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-33699 Biele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ediger.dreier@post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Stefan Stuntz is in the file Readme.MU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