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Home and Business Calendar 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by Charles H. Crawford with special thanks to Eric Bohl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 of calendars in day to day living is not only tak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ed, but a necessity in the modern world. Most people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 to the familiar square image of Sunday through Saturday s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ath a centered month with rows of numbers representing the day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and business calendar software takes a different approach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ith a view towards electronically duplicating the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 where information is presented on a day by day basis with the next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ting underneath the one you are reviewing. this allows for stor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searches and event conflict avoidance capacity. Another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to this line oriented programming approach is to provide fol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do not relate to the graphic square image with the ability to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n alternative method. People who rely upon speech synthes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computer information will especially appreciate this seri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rogram is worth the disk space it is written within unl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y serves the interests of its users. Folks who have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the program might operate better should feel free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d to send them along to me at the follow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les Craw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ssachusetts Commission for the Bl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8 Kingsto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ton, Ma 021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CB BBS is also available at area code 617 telephone 451-5327</w:t>
      </w:r>
    </w:p>
    <w:p>
      <w:pPr>
        <w:pStyle w:val="PreformattedText"/>
        <w:bidi w:val="0"/>
        <w:spacing w:before="0" w:after="0"/>
        <w:jc w:val="left"/>
        <w:rPr/>
      </w:pPr>
      <w:r>
        <w:rPr/>
        <w:t>(8,n,1 best parameters) to leave your suggestions as a com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 I would encourage folks to call the board and download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e calendar program as well as other programs writt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eds and concerns of visually impaired users in mind. Fol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Hayes series V 9600" BPS modems can call at that fast speed,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ower speed modems of any make can also call at those lower sp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ither "Calendar" nor the other programs such as the 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book or the electronic address book are warrantee for any purpo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to be sold as they are released to the public domain. User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at their own risk and while I personally have had no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ind, that is only my experience and any problems aris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software are the sole responsibility of the user who agre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hrough the us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that we have gotten through all of that, let's get 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thing that you will want to do with the calendar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et colors to your liking or add an entry. Setting colors is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 menu option 3. Folks with visual problems who can see som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better than others will appreciate the "set colors"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ng an entry to the calendar is simply a matter of pressing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 and following the prompts. The software was written assuming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ve some dates in the database and when you go to ente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, it checks to see if your start time for your meeting or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s with a previous entry. Slashes are required for date entries (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25, 1990 would be 12/25/90 ). The starting and ending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niform in terms of the punctuation you use. You sh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 when entering starting and ending times and the program will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as to whether it is A.M. or P.M. This means that a meeting or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t nine in the morning would be entered as 9:00 and la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ask you whether it is before or after noon. The softwa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modified by Eric Bohlman to incorporate "Clipper" routines which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 records in AM/PM mode as well as reporting them in prope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the use of the colon in the starting and ending time entri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o keep the "Clipper" index correct. Also, the program loo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f your entry is in conflict with time already entered for the d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to ensure that you don't schedule to events for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ftware will show a conflicting meeting if it detects on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have the display of your other meetings during the day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determine what you want to do about conflicts or scheduling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you might want to do is to schedule meeting starting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hour and ending them at one minute before the end of the hou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et the software see no conflict between the ending tim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ime of different events. If you schedule 9:00 to 10:00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day and then go in to schedule another meeting starting at 10: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at 11:00; then you'll see the program report a conflict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:00 is the ending time for one meeting and 10:00 is the start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other. The program sees you doing two things at one time an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s are so superior to the computer, it cannot recognize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one thing and starting another at the same time. The way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o simply tell the software that you are ending your mee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at 10:59 and the computer and you can be one with the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ecide that a previously entered conflicting record is no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as the one you are currently entering, then either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, cancel or move it. Deleting means that you mark the recor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out of the database completely once you leave the calenda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ling does not delete the record and future versions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built in to search your cancelled meetings and not show th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records. Moving a record simply marks the record for i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and editing for future versions. Currently a record mar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behaves like any other record which you would have to ed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date or time or whatever to actually move the me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have been shown the conflicting meeting and other ev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and once you may have chosen to move forward, then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a series of questions  which get the information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you with a comprehensive summary of the meeting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d. As one who must mange time very closely, I can appreci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comprehensive information at your immediate dispos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option 2 provides you with the opportunity to revie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. If you want to see what is coming up for a two week perio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ell the computer the dates between which you want to sear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ll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option 4 is for folks like me who love adding information ea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ho then may have to edit it later. This is particularl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may want to use the "notes" lines as a way of keeping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of what decisions were made or other facts need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ed. If you have marked a record for deletion and then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function, don't be surprised to see the record you had marked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show up until you've left the program to DOS. If you dele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and then go to the edit screen and find it coming up, then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the question about this being the record you want to edi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N" for no; this will cause the edit program to skip to the nex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date if there is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option 5 is a fast and simple way to check out the current d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and should be a real time sa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option 6 allows you to take a fast scan of what's com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fixed starting and ending dates. Nice for the busy person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time to fit one more thing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option 7 allows you to get an ascii text file generat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ings with a particular person. This will help you to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ings with your boss (hope they all went well) or others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a record of. In addition, you can print the ascii text fi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rint command "print filename" and show the listing to folks who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know about meetings they have had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option 8 is a handy way to keep track of birth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iversaries  and the like. It creates a new databas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Special.dbf" and when you list the records, it also creates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Special.txt". this allows you to enter information about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you'll want to be reminded of, and generate a text file tha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cords associated with a particular month you give it. If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og's birthday as 09/05/91 and your anniversary as 09/18/88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list for the month of September or "09", then you'll ge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and information. Just remember to keep the "Special.dbf"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ub-directory as your "TC.dbf" and you'll be fine. Also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you list special dates, the file "Special.txt" is written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your DOS "type filename|more" to read it, or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. You can also rename the text file before you use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option again and save the file to review anoth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ks interested in an office scheduling routine for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do the following for the time be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create sub-directories or multiple floppies with the blank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c.dbf) in them. Place your "Calendar.exe"file in your path tha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to as it operates. Most folks have "path = C:\DOS "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 in their root directory in C. If in that case,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t the "Calendar.exe" file in the c:\DOS sub-directory, then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directories to the one corresponding to a particular pers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"Calendar" and up should come the calendar program look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database. If I wanted my cat George to have a calendar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, then I would create a sub-directory called "George" and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 program in my DOS path. If then, I went to c:\georg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"Calendar", then the information appearing would be brought u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George" sub-directory rather than than my own. The same w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number of sub-directories set up for different office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be sure that "TC.dbf" is in the right sub-directory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son you are scheduling for and that "Calendar.exe" is in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joy the program and use it in good heal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 that my cat is not named George and he would be insul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 did not mention that. Also his day is so busy with things that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s entertained, that he would need a whole disk to keep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les H. Crawfor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