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NG (Portable Network Graphics) Specification, Ninth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: 7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ypertext version of this document is available on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http://sunsite.unc.edu/boutell/p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produce this specification 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. Excerpts may be printed with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erpted from the PNG (Portable Network Graphics)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th draft." No notice is required in software that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; notice is only required when reproducing or excer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pecific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.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.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. Standar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. Deflate/inflate compres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. Filte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7. Multi-im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. Recommendations for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9. Recommendations for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. Appendix: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1. Appendix: Sample C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nth draft of the PNG specification. All future draf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with the graphics file format describ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invited, and a reference implementation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draf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s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ters chapter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-by-line fil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am7 interlacing in preference to GI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chunks will be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tex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te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xel unit in oFF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BIT chun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RM: Chromaticit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A: Fixed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AD renamed IHDR, TAIL renamed 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hunk is now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6-bit images have 16-bit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a finished standard and reference imple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he end of March. The reference implementation will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n all applications, including 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NG format is intended to provide a portable, legally unenc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mpressed, well-specified standard for lossless bitmapp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itial motivation for developing PNG was to replace G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vides some useful new features not available in GIF,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eatures retained in P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lette-mapped images of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reamability: files can be read and written strictly seri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file format to be used as a communications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generation and display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essive display: a suitably prepared image file can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eived over a communications link, yielding a low-resolu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with gradual improvement of detail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ransparency: portions of the image can be marked as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effect of a nonrectangular image area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cillary information: textual comments and other data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lete hardware and platfor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ffective, 100% lossles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features of PNG, not available in GIF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ruecolor images of up to 48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rayscale images of up to 16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alpha channel (general transparency m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amma (brightness) indication, allowing automatic brightnes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rly and straightforward detection of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er initial presentation in progressiv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s intend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mple and portable: PNG should be widely implementable with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ffort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gally unencumbered: to the best of the knowledge of the PNG auth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under legal challeng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ll compressed: both palette-mapped and truecolor imag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ffectively as in any other widely used lossless format,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terchangeable: any standard-conforming PNG decoder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ng P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lexible: the format allows for future extensions and private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ing interchangeability of basic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bust: the design supports full file integrity check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quick detection of common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is specification simply gives the defin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n appendix gives the rationale for many design decisions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not part of the formal specification, reading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to understand the design. Cross-references in the main t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vant parts of the rati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Why a new file format?, Why these features?, Why 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?, Why not use format XYZ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s pronounced "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basic data representations used in PNG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presentation of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s which require more than one byte will be in network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the most significant byte comes first, the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s in descending order of significance (MSB LSB for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B3 B2 B1 B0 for four-byte integers). References to bit 7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t (value 128) of a byte; references to bit 0 refer to the low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1) of a byte. Values are unsigned unless otherwise not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oted as signed are represented in two's 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values range from zero (representing black) to most inten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the bit depth. Note that the maximum value at a gi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is not 2^bitdepth, but rather (2^bitdepth)-1. Intens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linear; the gAMA chunk specifies the gamma respons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nd viewers are strongly encouraged to properly compensate. Se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with a precision not directly supported in PNG (for examp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sample truecolor) must be scaled up to the next higher supported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aling is reversible and hence incurs no loss of data, while i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ses that decoders must cope with. See Re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: Bitdepth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mages are laid out as a rectangular pixel array, with pixel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within each scanline, and scanlines appearing top-to-bottom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isplay purposes, the data may not actually be transmit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see Interlaced data order.) The size of each pixe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pth, which is the number of bits per stored value in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pixe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lette-mapped pixels are represented by a single value that i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upplied palette. The bit depth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, not the color precision with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rayscale pixels are represented by a single value that is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where zero is black and the largest value for the bit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ruecolor pixels are represented by three-value sequences: red (zer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max = red) appears first, then green (zero = black, max =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lue (zero = black, max = blue). The bit depth specifi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, not the total pixe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pixels are packed into scanlines consecutively, withou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pixels. (The allowable bit depths are restri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is simple and efficient.) When pixels are less than 8 bits dee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ed into bytes with the leftmost pixel in the high-order bits of a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in the low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canlines always begin on byte boundaries. When pixels ar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deep, if the scanline width is not evenly divisibl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er byte then the low-order bits in the last byte of each scan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. The contents of the padding bits added to fill out the last by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"filter" byte is added to the beginning of every scan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 The filter byte is not considered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it is included in the data stream sent to the compres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channel, representing transparency levels on a per-pixel basi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grayscale and truecolor P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channel value of 0 represents full transparency, an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bitdepth)-1 represents a fully opaque pixel. Intermediate valu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transparent pixels that may be combined with a backgroun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compos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s may be included with images that have either 8 or 16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but not with images that have fewer than 8 bits per sample.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presented with the same bit depth used for the imag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is stored immediately following the grayscale or RGB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tored for a pixel is not affected by the alpha valu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rule is sometimes called "unassociated" or "non premulti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(Another common technique is to store pixel values pre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raction; in effect, the image is already composited agains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PNG does not use premultiplied alpha, since it precludes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control is also possible without the storage cost of a fu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n a palette image, an alpha value may be defined for eac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n grayscale and truecolor images, a single pixel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being "transparent". These techniques are controlled by the 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chun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pha channel nor tRNS chunk is present, all pixels in the imag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may support transparency control partially, or not at al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encoders: Alpha channel creation and Re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: Alpha chann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allows the image data to be filtered before it is compress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ing is to improve the compressibility of the data. The filt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reduce the size of the data. All PNG filter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defines several different filter algorithms, including "non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filtering. The filter algorithm is specified for each sca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type byte which precedes the filtered scanline in the p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An intelligent encoder may switch filters from one scan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The method for choosing which filter to employ is up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ata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NG image can be stored in interlaced order to allow progressiv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eature is to allow images to "fade in" when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the-fly. Interlacing slightly expands the file size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ives the user a meaningful display much more rapid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are required to be able to read interlaced images,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 progress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lace type 0, pixels are stored sequentially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sequentially from top to bottom (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type 1, known as Adam7 after its author, Adam M. Costello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n distinct passes over the image. Each pass transmit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. The pass in which each pixel is transmitted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 the following 8-by-8 pattern over the entire image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6 4 6 2 6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7 7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6 5 6 5 6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7 7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6 4 6 3 6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7 7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6 5 6 5 6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7 7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pass, the selected pixels are transmitted left to righ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and selected scanlines sequentially from top to botto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 contains pixels 4, 12, 20, etc. of scanlines 0, 8, 16, etc. (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,0 at the upper left corner). The last pass contains the entir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1, 3, 5, etc. This selection process is called "decima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thin each pass is laid out as though it were a complet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mensions. For example, if pixels are fewer than 8 bits deep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ted scanline is padded to fill an integral number of bytes (se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). Filtering is done on the decimated scanlines in the usual wa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byte is transmitted before each one (see Filter algorithm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ssion order is defined in such a way that each pas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pixels on each decimated scanline that it transmit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onvenient application of some of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image contains fewer than five columns or fewer than five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sses may be entirely empty. Encoder and decoder auth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handle this ca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essive display, it is recommended that decoders expand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a rectangle covering the yet-to-be-transmitted pixel pos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ight of the received pixel. This process can be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_Row [1..7] =  { 0, 0, 4, 0, 2,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_Col [1..7] =  { 0, 4, 0, 2, 0, 1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Increment [1..7] = { 8, 8, 8, 4, 4, 2,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Increment [1..7] = { 8, 8, 4, 4, 2, 2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Height [1..7] =  { 8, 8, 4, 4, 2, 2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Width [1..7] =   { 8, 4, 4, 2, 2, 1,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ss &lt;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:= Starting_Row[p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ow &lt;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:= Starting_Col[p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l &lt;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(row,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(Block_Height[pass], height -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(Block_Width[pass], width - 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 := col + Col_Increment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:= row + Row_Increment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:= pas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unction "visit(row,column,height,width)" obtai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pixel and paints a rectangle of the specified height an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upper-left corner is at the specified row and column,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pixel. Note that row and column are measured from 0,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a way of defining the brightness reproduction curve of a cam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hen brightness levels are expressed as fraction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, such a device produces an output brightness level "obright"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rightness level "bright" according to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ight = bright ^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mages may specify the gamma of the camera (or simulated camera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image, and thus the gamma of the imag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ene. To get accurate tone reproduction, the gamma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gamma of the image file should be reciprocals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verall gamma of the system is the product of the gamma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So, for example, if an image with a gamma of 0.4 i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with a gamma of 2.5, the overall gamma of the system is 1.0.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f 1.0 gives correct ton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mages of gamma around 1.0 and gamma around 0.45 are both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PNG expects encoders to record the gamma if known, and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to correct the image gamma if necessary for proper displa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 Failure to correct for image gamma leads to a too-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-ligh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is not applied to the alpha channel, if any. Alph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resent a linear fraction of full o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Why gamma correction?, Recommendations for encoders: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handling, and Recommendations for decoders: Decoder gamm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NG file can store text associated with the image, such a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opyright notice. Keywords are used to indicate what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1 (Latin-1) is the character set recommended for use in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et is a superset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not defined in Latin-1 may be used, but are unlikel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latforms correctly. (For that matter, any characters beyond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correctly on all platforms; but Latin-1 represents a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por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also made for the storage of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NG file consists of a PNG signature followed by a series of chun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defines the signature and the basic properties of chunks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s are discuss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ight bytes of a PNG file always contain the following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80 78 71 13 10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indicates that the remainder of the file contains a singl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consisting of a series of chunks beginning with an IHDR chunk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END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PNG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unk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-byte unsigned integer giving the number of bytes in the chunk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The length counts only the data field, not itself, the chu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r the CRC. Zero is a valid length. Although encoders and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reat the length as unsigned, its value may not exceed 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-byte chunk type code. For convenience in description and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 files, type codes are restricted to consist of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etters (A-Z, a-z). However, encoders and decoders should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s fixed binary values, not character strings. For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rrect to represent the type code IDAT by the EBCDIC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letters. Additional naming conventions for chunk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ytes appropriate to the chunk type, if any. This field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-byte CRC (Cyclical Redundancy Check) calculated on the preced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hunk, including the chunk type code and chunk data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ing the length field. The CRC is always present, even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s such as IEND. The CRC algorithm i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data length may be any number of bytes up to the maximum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may not assume that chunks are aligned on any boundari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 may appear in any order, subject to the restrictions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. (One notable restriction is that IHDR must appear first and 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last; thus the IEND chunk serves as an end-of-file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unks of the same type may appear, but only if specificall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Chun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codes are assigned in such a way that a decoder can determ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a chunk even if it does not recognize the type code.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allow safe, flexible extension of the PNG format, by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o decide what to do when it encounters an unknown chunk.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not normally of interest when a decoder does recognize the chu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its of the type code, namely bit 5 (value 32) of each byte,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chunk properties. This choice means that a human can r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properties according to whether each letter of the typ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(bit 5 is 0) or lowercase (bit 5 is 1). However, decoders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an unknown chunk by numerically testing the specified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hether a character is uppercase or lowercase is inefficient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f a locale-specific case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the property bits are an inher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name, and hence are fixed for any chunk type. Thus, TEXT and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chunk type codes. Decoders should recognize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ur-byte literal comparison; it is incorrect to perform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operty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: 0 (uppercase) = critical, 1 (lowercase) =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s which are not strictly necessary in order to meaningfu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file are known as "ancillary" chunks.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an unknown chunk in which the ancillary bit is 1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chunk and proceed to display the image. The offset chunk (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ample of an ancillary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s which are critical to the successful display of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"critical" chunks. Decoders encountering an unknown ch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ancillary bit is 0 must indicate to the user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formation they cannot safely interpret. The image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HDR) is an example of a critical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: 0 (uppercase) = public, 1 (lowercase)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unk is public (part of this specification or a later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cation), its second letter is uppercase.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roprietary chunks, and you have no interest in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f other vendors recognize them, use a lowercase secon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unk name. Such names will never be assigned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Note that there is no need for softwar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bit; it simply ensures that private and public chunk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Byte: reserved, must be 0 (uppercase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ificance of the case of the third letter of the chun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possible future expansion. At the present time all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must have uppercase thir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yte: 0 (uppercase) = unsafe to copy, 1 (lowercase) = saf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perty bit is not of interest to pure decoders, but it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modify a P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unk's safe-to-copy bit is 1, the chunk may be copied to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 file whether or not the software recognizes the chunk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extent of the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unk's safe-to-copy bit is 0, it indicates that the chunk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ata. If the program has made any changes to critical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ddition, modification, deletion, or reordering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s, then unrecognized unsafe chunks must not b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 file. (Of course, if the program does recognize the chunk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output an appropriately modifi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NG file modifier is always allowed to copy all unrecognized chu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nly added, deleted, or modified ancillary chunk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not permissible to make ancillary chunks that depe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llary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 file modifiers which do not recognize a critical chunk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and refuse to process that PNG file at all. The safe/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intended for use with ancillary chunks. The safe-to-cop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0 for critical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tionale: Chunk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CRCs are calculated using standard CRC methods with pr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. The CRC polynomial employ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2+x^26+x^23+x^22+x^16+x^12+x^11+x^10+x^8+x^7+x^5+x^4+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CRC is initialized to all 1's, and then the data from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the least significant bit (1) to the most significant bit (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's complement of the CRC is transmitted (stored in the file) M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separating into bytes and ordering,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32-bit CRC is defined to be the coefficient of the x^31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alculation of the CRC always employs a precalculated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ccelerate the computation. See Appendix: Sample CR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esents the standard types of PNG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ementations must understand and successfully rend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hunks. A valid PNG image must contain an IHDR chunk, one or m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nd an IEND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DR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must appear FIRST.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: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: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depth: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ype: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: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type: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ace type: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nd height give the image dimensions in pixels. They ar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. Zero is an invalid value. The maximum for each is (2^31)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ccommodate languages which have difficulty with unsigned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depth is a single-byte integer giving the 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palette images) or per sample (for grayscale and truecolo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s are 1, 2, 4, 8, and 16, although not all valu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ol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ype is a single-byte integer that describes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ata. Color type values represent sums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palette used), 2 (color used), and 4 (full alpha used)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, 2, 3, 4,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depth restrictions for each color type are imposed both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and to prohibit certain combinations that do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practice. Decoders must support all legal combinations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and color type. (Note that bit depths of 16 are easily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display hardware by dropping the least significant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Allowed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Bit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1,2,4,8,16  Each pixel value is a graysca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8,16        Each pixel value is an R,G,B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1,2,4,8     Each pixel value is a palette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TE chunk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8,16        Each pixel value is a graysca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by an alpha channe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8,16        Each pixel value is an R,G,B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by an alpha channe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 alpha channel, where present, is represented by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er pixel (when bit depth=8) or two bytes per pixel (wh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=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 is a single-byte integer that indicates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ress the image data. Compression methods are defin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. At present, only compression type 0 (deflate/infla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32K sliding window) is defined. All standard PNG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with this scheme. The compression type cod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uture expansion or proprietary variants. Decoder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te and report an error if it holds an unrecogn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type is a single-byte integer that indicates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pplied to the image data before compression. Filter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 later chapter. At present, only filter type 0 (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with five basic filter types) is defined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 code, decoders must check this byte and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olds an unrecognized code. See Filter algorith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ace type is a single-byte integer that indicate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the pixel data. Two values are currently defined: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ace) or 1 (Adam7 interlace). See Interlaced data ord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's contents are from 1 to 256 palette entries, each a thre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:   1 byte (0 = black, 255 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: 1 byte (0 = black, 255 =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:  1 byte (0 = black, 255 =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entries is determined from the chunk length. A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visible by 3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must appear for color type 3, and may appear for color 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. If this chunk does appear, it must precede the first ID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3 (palette data), the PLTE chunk is requir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PLTE is referenced by pixel value 0, the second by pixel valu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The number of palette entries must not exceed the ran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the bit depth (for example, 2^4 = 16 for a bit depth of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ermissible to have fewer entries than the bit depth would al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any out-of-range pixel value found in the image da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s 2 and 6 (truecolor), the PLTE chunk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it provides a recommended set of from 1 to 256 color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color image may be quantized if the viewer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r directly. If PLTE is not present, such a view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its own, but it is often preferable for this to be done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lette uses 8 bits (1 byte) per valu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bit depth specification. In particular, the palette is 8 b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it is a suggested quantization of a 16-bit true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T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contains image data. The data has been filter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ter type and compression method specified by the I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ultiple IDAT chunks; if so, they must appear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other intervening chunks. The compressed data stre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of the contents of all the IDAT chunks. The enco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the compressed data stream into chunks as it wishes;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have no semantic significance. (Multiple IDAT ch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so that encoders can work in a fixed amount of memory;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unk size will correspond to the encoder's buffe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ND Imag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must appear LAST. It marks the end of the PNG dat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's data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cillary chunks are optional, in the sense that encoders nee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decoders may ignore them. However, encoders are encoura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ncillary chunks when the information is available, and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interpret these chunks when appropriate and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'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gamma value: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ma correction chunk specifies the gamma of the camera (o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) that produced the image, and thus the gamma of th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original scene. Note that this is not the same as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play device that will reproduce the im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100000 represents a gamma of 1.0, a value of 45000 a gam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5, and so on (divide by 100000.0). Values around 1.0 and around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o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coder does not know the gamma value, it should not write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; the absence of a gamma chunk indicates the gamma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A chunk appears, it must precede the first IDAT chun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precede the PLTE chunk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decoders, PNG specifies that only certain bit depth valu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and further specifies that values stored must be scal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possible values at that bit depth. However, the sBIT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order to store the original number of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0 (grayscale), the sBIT chunk contains a singl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number of bits which were significant in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2 (RGB truecolor), the sBIT chunk contains thre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number of bits which were significant in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d, green, and blue channel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3 (palette color), the sBIT chunk contains thre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number of bits which were significant in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d, green, and blue components of the palet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4 (grayscale with alpha channel), the sBIT chun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ytes, indicating the number of bits which were signific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grayscale data and the source alpha channel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6 (RGB truecolor with alpha channel), the sBI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ur bytes, indicating the number of bits which we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rce data for the red, green, blue and alph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BIT chunk appears, it must precede the first IDAT chun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precede the PLTE chunk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M Primary Chromaticities and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hat need precise specification of colors in a PNG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hunk to specify the chromaticities of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es used in the image, and the referenced white point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e 1931 CIE (International Color Committee) XYZ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hromaticities (X and Y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unk stores eight values, each encoded as a 4-byt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X or Y value times 100000. They are sto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oint X, White Point Y, Red X, Red Y, Green X, Green Y, Blue X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RM chunk appears, it must precede the first IDAT chun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precede the PLTE chunk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is an alternative to the full alpha channel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is not as elegant as the full alpha channel, i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space and is sufficient for many commo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3 (palette), this chunk's contents are a series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bytes, corresponding to palette indexes in the PLTE chun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dicates that pixels of that palette index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specified alpha value. Alpha valu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as in an 8-bit full alpha channel: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is fully opaque, regardless of image bit depth. The tRNS chun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fewer alpha channel bytes than there are palette entri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alpha channel value for all remaining palette entrie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255. In the common case where only palette index 0 nee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, only a one-byte tRNS chunk is needed. The tRNS chun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ore bytes than there are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0 (grayscale), the tRNS chunk contains a single g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sto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: 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onsistency, 2 bytes are used regardless of the image bit dep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e specified gray level are to be treated a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ivalent to alpha value 0); all other pixels are to be treat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que (alpha value (2^bitdepth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2 (RGB), the tRNS chunk contains a single RGB col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:  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: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: 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onsistency, 2 bytes per sample are used regardless of the imag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.) Pixels of the specified color value ar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(equivalent to alpha value 0); all other pixe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fully opaque (alpha value (2^bitdepth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S is prohibited for color types 4 and 6, since a full alph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resent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sent, the tRNS chunk must precede the first IDAT chunk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LTE chunk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G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specifies a default background color against whic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resented. Note that viewers are not bound to honor this chunk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may choose to use a diffe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 3 (palette), the bKGD chun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ndex: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palette index of the color to be used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s 0 and 4 (grayscale, with or without alpha), bKG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: 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onsistency, 2 bytes are used regardless of the image bit depth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the gray level to be used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or types 2 and 6 (RGB, with or without alpha), bKG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:  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: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:  2 bytes, range 0 .. (2^bitdepth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onsistency, 2 bytes per sample are used regardless of the imag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.) This is the RGB color to be used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sent, the bKGD chunk must precede the first IDAT chunk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LTE chunk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commendations for decoders: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 Imag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gram chunk gives the approximate usage frequency of each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palette. A histogram chunk may appear only when a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 If a viewer is unable to provide all the colo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the histogram may help it decide how to choos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's contents are a series of 2-byte (16 bit)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exactly one entry for each entry in the PLTE chun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s proportional to the fraction of pixels in the imag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lette index; the exact scale factor is chosen by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entries are approximate, with the exception that a zer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the corresponding palette entry is not used a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It is required that a histogram entry be nonzero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alette is a suggested quantization of a truecolor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is necessarily approximate, since a decoder may map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 differently than the encoder did. In this situa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 chunk, if it appears, must follow the PLTE chunk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 the first ID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ationale: Palette histograms, and Recommendations for deco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hist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chunk contains a keyword followed by a text string.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 are separated by a zero byte (null character)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nor the string may contain a null character. No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not null-terminated (the length of the chunk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locate the ending). Both keyword and text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ISO 8859-1 (Latin-1) character set. Newlin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hould be represented by a single linefeed character (decimal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ther ASCII control character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tEXt chunks may appear, and more than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indicates the type of information represented b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predefined and should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   Short (one line) title or caption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         Name of image'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Description of image (possibl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Software used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   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        Warning of natur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Device used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       Miscellaneous comment; conversion from G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words, containing any sequence of printabl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, may be invented for other purposes. Keyword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may be registered with the maintainers of the P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must be spelled exactly as registered, so that decod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literal comparisons when looking for particular keyw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keywords are considere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commendations for encoders: Text chunk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decoders: Text chun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Xt Compressed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TXt chunk contains textual data, just as tEXt does; however, zTX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TXt chunk begins with an uncompressed Latin-1 key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(0) character, just as in the tEXt chunk. The next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contains a compression type byte, for which the only legitim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ly zero (deflate/inflate compression). The compression-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ed by a compressed Latin-1 text data stream which m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chunk. The compressed data stream uses the same Zi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pecified below under Deflate/inflate compress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zTXt and tEXt chunks may appear in the same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definition of the tEXt chunk for the predefined key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forma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commendations for encoders: Text chunk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decoders: Text chun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 Physical Pixe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specifies the intended resolution for display of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'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: pixels per unit, X axis (un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: pixels per unit, Y axis (un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uni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 are legal for the unit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unit is unknown (pHYs defines pixel aspect rati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unit is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note: one inch is equal to exactly 0.0254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ncillary chunk is not present, pixels are assumed to be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hysical size of each pixel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hunk must precede the first ID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commendations for decoders: Pixe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 Physical Im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'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: image position on the page, X axis (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: image position on the page, Y axis (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uni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osition values are signed. The following values are 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unit is the pixel (true dimensions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unit is the micrometer (also known as the micron; 1/1,000,000th of a 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note: one inch is equal to exactly 25,400 micr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gives the position on a printed page at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utput when printed alone. The X position is measured right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page to the left side of the image;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downwards from the top side of the page to the to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hunk must precede the first ID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mage Last-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'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ytes: Year (complete; for example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te: Second (0-60)    (yes, 60, for leap seconds; not 61, a comm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unk gives the time of the last image modification.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TC, also called GMT) should be specified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andard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ummarizes some properties of the standard chun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Multiple  Ordering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R    No     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    No     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   Yes     Multiple IDATs must b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D    No      Must b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    No      Before PLTE,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No      Before PLTE,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M    No      Before PLTE,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S    No      After PLTE;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D    No      After PLTE;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    No      After PLTE;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t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    No     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    No     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words for tEXt and zTXt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Short (one line) title or caption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Name of image'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Description of image (possibl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Software used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   Warning of natur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Device used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Miscellaneous comment; conversion from G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flate/inflate compres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ft proposes use of the inflate/deflate compression scheme, an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hich is used in zip, gzip, pkzip and related progra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search has been done supporting its patent-free status. Inf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 code is available in the zip/unzip packages with a very 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yes, permissive enough for commercial purposes, see those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, detailed specification of inflate and deflate is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and will be included in this document when finalize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f the inflate/deflate specification is now availabl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uest.jpl.nasa.gov in the directory /beta/zipli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will be stored in the Zipli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which is also being written at this time. The current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lib specification is also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jpl.nasa.gov in the directory /beta/zipli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te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pixel filtering algorithms which may b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compression. The purpose of these filters is to prepa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opt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defines five basic filtering algorithms, which are given numeric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a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may choose which algorithm to apply on a scanline-by-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e image data sent to the compression step, each sca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filter type byte containing the numeric cod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at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algorithms are applied to bytes, not to pixels, regardless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r color type of the image. The filtering algorithms work o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med by a scanline that has been represented as describ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interlaced, each pass of the interlace pattern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image for filtering purposes. The filters work o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med by the pixels actually transmitted during a p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scanline" is the one previously transmitted in the same pas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jacent in the complete image. Note that the subimage trans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 is always rectangular, but is of smaller width and/or heigh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ters, the bytes "to the left of" the first pixel in a scan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being zero. For filters that refer to the prior sca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ior scanline must be treated as being zeroes for the first scan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(or of a pass of an interlac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ffect of a filter, the decoder must use the decod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pixel on the same line, the pixel immediately above the curren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line, and the pixel just to the left of the pixel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t least one scanline's worth of image data must be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t all times. Note that although some filter types do no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scanline, the decoder must always store each scanline as it is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xt scanline might use a filter that ref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mposes no restriction on which filter types may be applied 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lters are not equally effective on all types of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encoders: Fil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ationale: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0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ne filter, the scanline is transmitted unmodified;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sert a filter type byte bef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1: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filter transmits the difference between each byte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yte of the prio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ollowing formula to each byte of each scanline, where x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the number of bytes representing that scanline minus one (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(x) refers to the raw data byte at that byte position in the sca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(x) = Raw(x) - Raw(x-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done for each byte, regardless of bit depth. Unsig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 is used, so that both the inputs and outputs fit into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ub values is transmitted as the filter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p is defined as the number of bytes per complete pixel, rounding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For example, for color type 2 with a bit depth of 16, bpp is equal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hannels, two bytes per channel); for color type 0 with a bit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pp is equal to 1 (rounding up); for color type 4 with a bit depth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 is equal to 4 (two-byte grayscale value, plus two-byte alph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all x &lt; 0, assume Raw(x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ffect of the Sub filter after decompression,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(x) + Raw(x-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d mod 256), where Raw refers to the bytes alread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2: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filter is just like the Sub filter except that the pix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rent pixel, rather than just to its left,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ollowing formula to each byte of each scanline, where x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the number of bytes representing that scanline minus one (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(x) refers to the raw data byte at that byte position in the sca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x) = Raw(x) - Prio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or refers to the unfiltered bytes of the prio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done for each byte, regardless of bit depth. Unsig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 is used, so that both the inputs and outputs fit into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Up values is transmitted as the filter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on the first scanline of an image (or of a pass of a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, assume Prior(x) = 0 for 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ffect of the Up filter after decompression,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x) + Prio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d mod 256), where Prior refers to the decoded bytes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3: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filter uses the average of the two neighboring pixels (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predict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ollowing formula to each byte of each scanline, where x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the number of bytes representing that scanline minus one (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(x) refers to the raw data byte at that byte position in the sca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(x) = Raw(x) - floor((Raw(x-bpp)+Prior(x))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or refers to the unfiltered bytes of the prior scanline, and b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r the Sub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done for each byte, regardless of bit depth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ues is transmitted as the filter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action of the predicted value from the raw byte must be don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, so that both the inputs and outputs fit into bytes. However,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(x-bpp)+Prior(x) must be formed without overflow (using at least ni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. floor() indicates that the result of the division is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integer if fractional; in other words, it is an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shi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all x &lt; 0, assume Raw(x) = 0. On the first scanlin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f a pass of an interlaced image), assume Prior(x) = 0 for 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ffect of the Average filter after decompression,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(x) + floor((Raw(x-bpp)+Prior(x))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sult is computed mod 256, but the prediction is calc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for encoding. Raw refers to the bytes already decoded,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decoded bytes of the prio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4: Pa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eth filter computes a simple linear function of the thre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left, above, upper left), then chooses as predictor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osest to the computed value. This technique is taken from Al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th's article "Image File Compression Made Easy" in Graphics Gems II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, editor, Academic Press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ollowing formula to each byte of each scanline, where x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the number of bytes representing that scanline minus one (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(x) refers to the raw data byte at that byte position in the sca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eth(x) = Raw(x) - PaethPredictor(Raw(x-bpp),Prior(x),Prior(x-b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or refers to the unfiltered bytes of the prior scanline, and b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r the Sub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done for each byte, regardless of bit depth. Unsig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 is used, so that both the inputs and outputs fit into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aeth values is transmitted as the filter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ethPredictor function is defined by the following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aethPredictor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 = left, b = above, c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= a + b - c        ; initia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:= abs(p - a)      ; distances to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 := abs(p -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:= abs(p 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eturn nearest of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reaking ties in order a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 &lt;= pb AND pa &lt;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b &lt;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within the PaethPredictor function must be performed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flow. Arithmetic modulo 256 is to be used only for the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tracting the function result from the targe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ies are broken is fixed and must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 break order is: pixel to the left, pixel above, pixel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This order differs from that given in Paeth's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all x &lt; 0, assume Raw(x) = 0 and Prior(x) = 0.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of an image (or of a pass of an interlaced image), assume Prior(x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ffect of the Paeth filter after decompression,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eth(x) + PaethPredictor(Raw(x-bpp),Prior(x),Prior(x-b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d mod 256), where Raw and Prior refer to bytes already decoded.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ethPredictor function is used by both encoder and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ulti-im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tself is strictly a single-image format. However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ultiple images within one file; for example, this is nee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IF files. For this purpose, a multi-image format will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PNG decoders will not be required to support the multi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commendations for en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some recommendations for encoder behavior. The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n a PNG encoder is that it produce files which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d in the preceding chapters. However, best result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following these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prietary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thers outside your organization to understand a chunk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ent, contact the editor of the PNG specification (boutel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format of the chunk's data and your preferred chunk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ll assign a permanent, unique chunk type name. The chu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cly listed in an appendix of extended chunk typ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mplemented. Note that the creation of new critical chunk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unless absolutely necessary. This process will begi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pecification is finalized. In the event that Mr. Boutell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pecification, the task will be passed on to a qualified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prietary chunks will be only be registered if they are of u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violate the design philosophy of PNG. Chunk regist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although it is the intent of the authors that it b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hunk of potentially wide application in one or several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or desire that others outside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hunk type, you may use a private chunk nam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 for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ant to use a private chunk for informa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view the image, and have any desire whatsoever that oth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internal viewer software be able to view the imag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llary chunk type (first character is lowercase) rather tha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(first character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thers may use the same private chunk na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keep additional identifying informa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cillary chunk is to contain textual information that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a human user, it is recommended that a special chunk typ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nstead use a tEXt chunk and define a suitable keyword.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vailable to users not us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s for tEXt chunks may be registered with the maintainers of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Keywords should be reasonab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pth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ling input values with a bit depth that cannot be dire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NG, an excellent approximation to the correct valu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valid bits to begin in the most significant bit and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its into the ope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5 bits per channel are available in the source data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tdepth of 8 can be achie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for a sample in the source data is 27 (in a range from 0-3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bitdepth of 8, the best value is 2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|  |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Leftmost Bits Repeated to Fill Op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aling can be reversed simply by shift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simply shifting left by three bits is incorrect, sin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uld have a range less than the desired full range (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248 = 11111000 is not full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sBIT chunk be included when bitdepth sca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, so that decoders will know the original data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gamm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for the encoder to determine the image gamma, 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uess based on the hardware on which it runs, then the en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to output the gAM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brightness level, expressed as a floating-point valu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may be converted to a gamma-corrected pixel valu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right := bright ^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val := ROUND(gbright * MAXPIX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renderers often do not perform gamma encoding, instea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directly proportional to scene brightness. This "linear"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equivalent to gamma encoding with a gamma of 1.0, s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roduce linear pixels should always put out a gAM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gamma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hat encoders attempt to convert supplied im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ma. Store the data in the file without conversion,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amma. Gamma conversion at encode time is a bad idea becaus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digital pixel data is inherently lossy, due to roundoff error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bits is not really enough accuracy). Thus encode-ti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egrades the image. Worse, if the eventual decoder wa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gamma, then two conversions occur, each introduc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Better to store the data losslessly and incur at most on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fi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does not apply to alpha channel values; alpha is alway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should keep in mind the possibility that a viewer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control. Hence, the colors assigned to transparent pix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ona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do not require a full alpha channel, or cannot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 compression efficiency, the tRNS transparency chunk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a known background color, this color should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D chunk. Even viewers that ignore transparency may use the bKG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nused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s of color type 3 (palette-based color), filter type 0 (n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 0 is also recommended for images of bit depths less than 8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it-depth grayscale images, it may be a net win to expand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representation and apply filtering, but this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color and grayscale images, any of the five filters may pro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If an encoder wishes to use a fixed filter choice, the Paet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compression of truecolor and grayscale images, we recom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filtering approach in which a filter is chosen for each scan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heuristic has performed well in early tests: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nline using all five filters, and select the filter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um of absolute values of outputs. (Consider the output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differences for this test.) This method usually outperform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ter choice. However, it is likely that much better heur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more experience is gained with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according to these recommendations is effective on interlac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un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coder chooses to support output of zTXt compressed text chun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ext less than 1K (1024 bytes) in size b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EXt chunks. In particular, it is recommended that the basi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 keywords be output using uncompressed tEXt chunks.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on the other hand, are an ideal candidate for z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should discourage the creation of single lines of text long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 order to facilitate 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ommendations for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some recommendations for decoder behavior. The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n a PNG decoder is that it successfully read any file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specified in the preceding chapters. However, b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achieved by following these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hunk types must be handled as described under Chunk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decoders verify the CRC on each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-length chunks such as IHDR, decoders should treat an unexpecte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 an error. Future extensions to this specification will no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existing chunks; instead, new chunk types will be added to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values in fields of known chunks (for example,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in the IHDR chunk) should be checked for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quare pixels can be represented (see the pHYs chunk), but view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ount for them; a viewer may present any PNG file as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viewers running on display hardware with non-squar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to rescale images for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im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PNG's goal of universal interchangeability, decod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types of PNG image: palette, truecolor, and grayscale.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palette-mapped display hardware need to be able to reduce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palette form for viewing. This process is usually called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fast way of doing this is to reduce the image to a fix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ith uniform color spacing ("color cubes") are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er-pixel computation. For photograph-like images, dith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void ugly contours in what should be smooth gradient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ntroduces graininess which may be obje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rendering can be improved substantially by us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pecifically for the image, since a color cube usually h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unused in any particular image. This approach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first in choosing the palette, and second in mapping individual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color. PNG allows the encoder to supply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a PLTE chunk, but not all encoders will do so, an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y be unsuitable in any case (it may have too many or too few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viewers will therefore need to have a palette selection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A large lookup table is usually the most feasible way of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xels to palette entries with adequ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implementations of color quantization are available. The P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ll include code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gamm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correct tone reproduction, a good image display program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gammas of both the image file and the display devi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right := pixelval / MAXPIX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:= gbright ^ (1.0 / file_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video := bright ^ (1.0 / display_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val := ROUND(gcvideo * MAXFB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XPIXVAL is the maximum pixel value in the file (255 for 8-bit,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, etc), MAXFBVAL is the maximum value of a frame buffer pixel (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-bit, 31 for 5-bit, etc), pixelval is the value of the pixel in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fbval is the value to write into the frame buffer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rom pixel code into a normalized 0 to 1 floating point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ndoes the encoding of the image file to produce a linea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third line pre-corrects for the monitor's gamma respon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nverts to an integer frame buffer pixel. In practice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s ar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video := gbright ^ (1.0 / (file_gamma * display_gamm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erform only one pow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assumes that you want the final image to have a gamma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original scene. Sometimes it looks better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 bit higher, perhaps 1.25. To get this, replace the first "1.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bove with "desired_system_gamm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erform transcendental math for every pixel!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lookup table that gives the correct output value for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requires only 256 calculations per image (for 8-bit accuracy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culation per pixel. For palette-based images, a one-tim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even computing a gamma lookup table may be a concer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viewers are encouraged to have precomputed gamma correction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gamma values of 1.0 and 0.45 and some reasonable single display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o use the table closest to the gamma indicated in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cceptable results for the majority of re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t is often difficult to determine the gamma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t is common to assume a display gamma of 2.2 (or 1.0, on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value is common) and allow the user to modify this valu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the incoming image has unknown gamma (no gAMA chunk)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efault value, but allow the user to select a new one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the response of real displays is actually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by a single number (display_gamma). If actual measu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's light output as a function of voltage input are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ourth lines of the computation above may be replaced by a loo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surements, to find the actual frame buffer value that mos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sired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general case, the alpha channel can be used to compos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image against a background image; the PNG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image and the transparency mask, but not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are not required to support this most general case, and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ill. It is expected that most will be able to support compos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ckground col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which cannot blend colors smoothly with the background shoul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zero alpha values as fully opaque (no background).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imple to implement: transparent pixels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other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ewer has no particular background against which to present an im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gnore the alpha channel or tRNS chunk. (But alpha channel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perly skipped over when reading the imag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background color has been set with the bKGD chunk,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be meaningfully interpreted with respect to it even in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which have a specific background against which to presen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bKGD chunk, but viewers with no preset background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onor it. The background color will typically be used to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ce, as well as any transparent pixels. If no bKGD chunk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must make its own decision about a suitabl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hist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ewer is only short a few colors, it is usually adequate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used colors from the palette. To reduce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, it's best to choose entirely new representative colo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ying to use a subset of the existing palette. This amounts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quantization step; however, the existing palette and hist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input data, thus avoiding a scan of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stogram chunk is provided, a decoder can of course develop its ow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 extra pass over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un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actical, decoders should have a way to display to the user al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t chunks found in the file. Even if the decoder does not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xt keyword, the user may well be able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should be prepared to display text chunks which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s between newline characters, even though en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void creating lines in excess of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ix: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endix is not part of the formal PNG spec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gives the reasoning behind some of the design decisions in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ecisions were the subject of considerable debat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dmit that another group might have made different decision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our choices are defensible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new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ld really need yet another graphics format? We believe so.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reely usable, but no other commonly used format can direc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is discussed in more detail below. We might have used an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ormat, for example GIF with an unpatented compression sche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quire new code anyway; it would not be all tha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an a whole new file format. (PNG is deliberately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implement, with the exception of the compression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needed in any case.) We feel that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sign a new format that fixes some of the known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s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chosen for PNG are intended to address the need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used the special strengths of GIF. In particular, GIF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on-line communications because of its streamability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pability. PNG shares tho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ressed some of the widely known shortcomings of GI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NG supports truecolor images. We know of no widely u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losslessly compresses truecolor images as effectively as PNG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PNG will make use of truecolor images more 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transparency control is desirable for applications in whic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gainst a background or together with other images. GI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parent-color specification for this purpose. PNG suppor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s well as transparent-color specifications. This all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flexible transparency and compress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against transmission errors has been an important consid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mages transferred across Internet are often mistakenly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leading to file corruption. PNG is designed so that such err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quickly an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has been expressly designed not to be completely depende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. Although inflate/deflate compression i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PNG would still exist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hes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have been deliberately omitted from PNG. These choic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implementation of PNG, promote portability and interchange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format as simple and foolproof as possible for us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 is no uncompressed variant of PNG. This would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decoders to worry about, and it would make the format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 users. ("Why did my 60K file suddenly become 300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 is no lossy compression in PNG. Existing formats such as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ndle lossy compression well. Furthermore, available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 (eg, JPEG) are far from foolproof to use ---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quality level can ruin an image. To avoid user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ntional loss of information, we feel it is best to keep los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less formats strictly separate. Also, lossy compression is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. Adding JPEG support to a PNG decoder might increase its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of magnitude. This would certainly cause some decoders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feature, which would destroy our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 is no support for CMYK or other unusual color spaces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name of promoting portability. CMYK, in particular, i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dependent to be useful as a portable ima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 is no standard chunk for thumbnail views of images. I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ftware vendors who use thumbnails in their products,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at most would not use a "standard" thumbnail chunk. This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very vendor has a distinct idea of what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a thumbnail should be, and partly because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umbnails in separate files to accommodate varied imag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oing to stop doing that simply because of a thumbnail chun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mat. Proprietary chunks containing vendor-specific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more practical than a common thumbn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private extensions to PNG could easily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e will not, however, admit them as part of the basic P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NG also does not support multiple images in one file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lection of the reality that many applications do not ne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images per file. (While the GIF standard nomi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per file, few applications actually support it.)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ages are a fundamentally different sort of object from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Rather than make false promises of interchangeability, we have dr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tinction between single-image and multi-image formats. P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se format XY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xisting formats were considered before deciding to develop PNG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et the requirements we felt were important for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no longer suitable as a universal standard because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ments. Although just replacing GIF's compression method w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, GIF does not support truecolor images, alpha channels, 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The spec has more subtle problems too.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 spec is actually portable across a variety of implementa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dification of the most portable part of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s far too complex to meet our goals of simplicity and interchang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TIFF subset would meet that objection, but would frustr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asonable assumption that a file saved as TIFF from Softwar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into a program supporting our flavor of TIFF. Furthermore, TI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for stream processing, has no provision for progressiv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urrently provide any good, legally unencumbered,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has also been suggested, but is not suitable in detail: avail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 too machine-specific or not adequately com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"chunk" structure of IFF is a useful concept which PNG has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, but we did not attempt to be bit-for-bit compatible with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tructure. Again this is due to detailed issues, notabl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s are not designed to be serially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JPEG is not suitable because it does not provide for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color images. Furthermore, its lossless truecolor compress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to that of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sked why PNG uses network byte order. We have selected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used it consistently. Which order in particular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, but network byte order has the advantage that routine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t are already available on any platform that suppor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including all PC platforms. The functions are trivi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feren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's two-dimensional interlacing scheme is slightly more complex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IF's line-wise interlacing. It also costs a little more i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yields an initial image eight times faster than GIF (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only 1/64th of the pixels, compared to 1/8th for GIF)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age is coarse, it is useful in many situations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 World Wide Web imagemap which the user has seen before, PNG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enough to determine where to click. The PNG scheme also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IF's, because horizontal and vertical resolution never diffe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actor of two; this avoids the odd "stretched" look seen whe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are filled in by replicating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amma corr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amma 1.0 (linear brightness response) might seem a natur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for images to have a gamma of less than 1. There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RT hardware typically has a gamma between 2 and 3. Hence, "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" is a standard part of all video signals. The transmit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has a gamma of 0.45 (NTSC) or 0.36 (PAL/SECAM), so imag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rame-grabbing video already have this value of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 image gamma less than 1 allocates more of the available pixel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range to darker areas of the imag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ic-quality images to be stored in only 24 bits/pix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ing artifacts in the darker areas (in most cases). This makes "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" a much better way of storing digital images tha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mage gamma values around 1.0 and around 0.45 are both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Older image standards such as GIF often do not account for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widespread problems with images coming out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expects viewers to compensate for image gamma at the time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nother possible approach is to expect encoders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a uniform gamma at encoding time. While that method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slightly, it has fundamental f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amma correction is inherently lossy due to roundoff error.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at encoding time thus causes irreversible loss. Since P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a lossless storage format, this is undesirable;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unmodified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ncoder might not know the image gamma. If the decoder doe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at viewing time, it can adjust the gamma (correc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) in response to feedback from a human user. The enco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atever "standard" gamma we settled on would be wrong for s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viewers would still need gamma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ill always be images with no gamma or an incorrect recorded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iewers will need to incorporate gamma correction logic anyway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t viewing time is thus the righ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ncludes filtering capability because filtering ca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size of truecolor and grayscale images. Filter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f value on palette images, although this is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lgorithms are defined to operate on bytes, rather than pix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speed. Tests have shown that filtering is ineffectiv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than 8 bits per pixel. The filters will most ofte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preci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ason for not using pixel-based filtering is that if an 8-bit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discard the low order byte of 16-bit data, it can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filter, boosting decod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allowed to change filters for each new scanline. This cre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lexity for decoders, since a decoder is requir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ing logic for every filter type anyway. The only cost is an extr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anline in the pre-compression data stream. Our tests showed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ter is selected for all scanlines, this extra byte compresses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thing, so there is little storage cost compared to a fix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whole image. And the potential benefits of adaptiv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great to ignore. Even with the simplistic filter-choice heuristi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discovered, adaptive filtering usually outperforms fixed fil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adaptive filter can change behavior for successive pas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; a fixed filter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lters offered by PNG have been chosen on both theor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grounds. In particular, it is worth noting that all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"none" and "average") operate by encoding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one of its neighboring pixels. This is usually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inear prediction equations because the prediction is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possible pixel values. When the source data is not ful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5-bit data scaled up to 8-bit depth), this restriction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ediction delta values is no more than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present in the source data. A linear equation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values not actually present in the source data, and thu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phics file formats include the ability to store som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 image. But many applications need more th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be able to store several identifiable pieces of tex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using PNG files to store medical X-rays would likely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name, doctor's name, etc. A simple way to do this in PNG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new proprietary chunks holding text. The disadvantag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hat other applications would have no idea what wa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nd would simply ignore them. Instead, we recommend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 stored in standard tEXt chunks with suitable keywords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lls any PNG viewer that the chunk contains text that may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uman user. Thus, a person looking at the file with another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see the text, and even understand what it is i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y self-explanatory. (For the same reason, we recommend spell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not abbreviations that will be hard for a pers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ew bytes on a keyword is false econom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859-1 (Latin-1) character set was chosen as a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portability. Some platforms cannot display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characters, while others can handle characters beyond the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e felt that Latin-1 represents a widely useful and reasonab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present no provision for text employing character se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859-1 (Latin-1) character set. It is recognized tha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ets will increase. However, PNG alread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mplement a number of new and unfamiliar feature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not PNG's primary purpose. Since PNG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ublic registration of new ancillary chunks of gener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chunks for other character sets, such as Unicod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increase gradually in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ight bytes of a PNG file always contai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        137  80  78  71  13  10  26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             89  50  4e  47  0d  0a  1a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notation)     \211   P   N   G  \r  \n \032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distinguish PNG files on systems that expec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identify the file type uniquely. The first byte is chos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value to reduce the probability that a text file may be mis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NG file; also, it catches bad file transfers that clear bit 7. By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ur (overlap with the first two intentional) name th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sequence catches bad file transfers that alter these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character stops file display under MSDOS. The final line fe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erse of the CR-LF trans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version number in the signature, nor inde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is intentional: the chunk mechanism provides a bet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way to handle format extensions, a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design allows decoders to skip unrecognized or uninteresting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necessary to skip the appropriate number of bytes,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chunk length to (2^31)-1 bytes avoids possibl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cannot conveniently handle 4-byte unsigned val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chunks will usually be much shorter than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RC is provided for each chunk in order to detect badly-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s quickly as possible. In particular, critical data such a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can be validated before being used. The chunk length is ex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mit CRC calculation while data is generated (possib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known, in the case of variable-length chunks); this may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ss over the data. Excluding the length from the CRC does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isk of failing to discover file corruption, since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CRC check will fail (the CRC will be computed on the wrong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wrong value from the file b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naming conventions allow safe, flexible extension of the P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much better than a format version number, becaus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by-feature basis rather than being an overall indicator.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wer files if and only if the files use no unknown cri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dicated by finding unknown critical chunks). Unknown ancillary chu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Experience has shown that version numbers ten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high, leading to older decoders rejecting files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process (this was a serious problem for several years after the GI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came out, for example). Furthermore, private extension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r ancillary, and standard decoders will react appropriately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 help for priva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othetical chunk for vector graphics would be a critical chunk,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important parts of the intended image would be missing.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Mandelbrot set coordinates for a fractal image would be ancil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ther applications could display the image without understand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In general, a chunk type should be made critical only if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reasonable representation of the intended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/private property bit ensures that any newly defined public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not conflict with proprietary chunks that may be in us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not protect users of private chunks from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may re-use the same chunk name for a different purpos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ut additional identifying information at the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ivate chun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NG file is modified, certain ancillary chunks may ne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other chunks. For example, a histogram chunk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the image data changes. If the encoder does not recogn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copying them blindly to a new output file is incorrect; such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ropped. The safe/unsafe property bit allows ancillary chun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ossible modification scenarios are covered by the safe/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; in particular, chunks that are dependent on the total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 (An example of such a chunk is an index of IDA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the file: adding a comment chunk would inadvertently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) Definition of such chunks is discouraged. If absolutely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, such chunks may be made critical chunk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loss of portability to other applications. In general,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may depend on critical chunks but not on other ancillary chun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mutually dependent information should be put into a singl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it may be unavoidable to make one ancillary chunk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. Although the chunk property bits do not allow this c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a simple solution is available: in the dependent chunk,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the chunk depended on. It can then be determined whether that chu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by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may be useful for other purposes. For example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palette being in a particular order, it may store a priva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RC of the PLTE chunk. If this value matches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ad in, then it provides high confidence that the palett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 Note that it is not necessary to mark the priva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-to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er may not be able to provide as many colors as are listed in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(For example, some colors may be reserved by a window system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best results in this situation, it is helpful to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y with which each palette index actually appear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est palette for dithering or drop the least-used colo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often created once and viewed many times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is information in the encoder, although it is not manda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o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tionale holds good for palettes which are suggested quant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images. In this situation, it is recommended that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 "nearest neighbor" counts, that is, the approximat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lette entry if no dithering is applied. (These counts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 as a consequence of developing the suggested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endix: Sample CR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de represents a practical implementation of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ic Redundancy Check) employed in PNG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de provided is in the C programming language. (See also ISO 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U-T V.42 for a formal spec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ble of crc's of all 8-bi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_tabl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lag: has the table been computed? Initially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rc_table_compute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the table for a fast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crc_t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,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0; n &lt; 256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(unsigned long)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8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c &amp; 1 ? 0xedb88320L ^ (c &gt;&gt; 1) : c &gt;&g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_table[n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_table_computed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a running crc with the bytes buf[0..len-1]--the cr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to all 1's, and the transmitted value is the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nal running crc (see the crc() routine below)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update_crc(unsigned long crc, unsigned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c =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p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rc_table_compu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rc_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 0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rc_table[(c ^ (*p++)) &amp; 0xff] ^ (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--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the crc of the bytes buf[0..len-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(unsigned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rc_table_compu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rc_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~update_crc(0xffffffffL, buf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outell, boutel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e, tgl@sss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ames are presen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 Adler, madler@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omas Boutell, boutel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am M. Costello, amc@cs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e Daniel Crocker, lee@picl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liver Fromme,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ean-Loup Gailly, 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ex Jakulin, alex@hermes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al Kettler, kettler@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m Lane, tgl@sss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ve Martindale, davem@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wen Mortensen, ojm@csi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enn Randers-Pehrson, glennrp@ARL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g Roelofs, newt@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ul Schmidt, photodex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eremy Wohl, jeremy@cs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sh to acknowledge the contributions of the Port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ailing list and the readers of comp.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NG Spec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