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loTech Internet Address Book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William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l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ORDER FOR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SoloTech Internet Address Book and receive the registered version of The SoloTech Internet Address Book, with a 20,000 Internet Address and Site Database, have your Visa or MasterCard credit card ready and dial the 1-800 order number listed below. Or, simply PRINT OUT the order form in this window, complete it, and mail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iam E.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l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4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dison, WI 53744-410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Tech Internet Address Book          .........................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 Shipping and Handling..................   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Due.................................  $28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consin residents (only) add 5.5% sales tax (25 x .055)......  ($ 1.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U.S. Funds) Amount .........................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Version Available - for $25.00 more, receive th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000 address and site database in ASCII, comma-delimited format,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ing into your own database or software program. No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oTech Internet Address Book plus Developer's Database .......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.S. Shipping and Handling...................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Due.................................. 5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consin residents only...................$(2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U.S. Funds) Amount ...........................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siness, Library, Governmental, or Institutional use,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gistered to receive a license for use beyond the 30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Failure to do so violates the copyright of the tr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Discount for Schools and Universities Available.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mhogg@execpc.com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of Payment: Checks or Money Orders Accepted - U.S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redit Card Orders: See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: U.S.- $3.50, Canada and Mexico - $5.00, International $7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ate, Zip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:  5 1/4" ___ 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1/2" ___  1.44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 *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s: For Visa or MasterCard orders there is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ich can process ORDERS ONLY. [No support is provid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questions about the software will be unanswer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valid Visa or MasterCard, you can call the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NorthStar Solutions from 10 AM to 10 PM (Eastern Standard Time)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-800-699-63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r credit card information ready with number and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.  Tell the person taking your order that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oloTech Internet Address Book" v3.0.  If you want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eloper's Version of the program, specify the "SoloTech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Book, Developer's Edition" v3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ardless of the version number that you specify, you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recent update to the program, mailed within 48 hours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H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