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ArcMaster Screen Saver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Registering AM (Alt+R)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in the single file copy (Alt+C) and the single fi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+M) functions that caused a failure of AM to update 4DOS/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B) to split a large ZIP fil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loppy disks.  Please see ZIPBACK.T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print the file search resul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display supported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(ARJ,LHA,UC2,ZIP) in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G) to search all ZIP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rectory window and tag those that conta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you.  The default is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requirement for the user to confirm de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inside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creen saver with an adjustable tim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drive/dir/tagged byte field sizes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igaby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ub-tree size function (Alt+F2) the computes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bytes in all of the files in the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ability to click on the top line of the a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directory file window to activate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F3/F5) for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the Tag-by-file-attribute function (Alt+F5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a system hang or progra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the ZIP backup function that wa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olume label to mark diskettes.  The backu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any file name you designate and extensions Z01, Z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Znn for each disk in th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n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e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ArcMaster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Master screen saver is a feature that provides a periodic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of your monitor after set time of system inactivity.  The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30 seconds upward.  To enable the screen saver, access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ialog (Ctrl+C) and set the "Scrn Sav" field to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seconds you wish to delay screen saver activation. 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creen saver, set this value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5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