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GOLD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: (513)393-240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llsboro, Ohio   451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fastmenu GOLD?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Logo File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Function Key Icons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Digit Calculator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File List Screen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/Dialer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Command field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before &amp; after screen blanking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Applications Listed in a Folder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System File Editor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 DOS   DIRECTORY,  AND  THE  FASTMENU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IS PATH STATEMEN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 that computers have been with us,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 from very  large and complicated  units to sma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y powerful pieces of equipment. Along with that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have become an almost must in every busines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are becoming a standard in most homes. Also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ever  popular Hard Drive  has made comput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 among every computer owner from business to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capacities of  Hard Drives have risen from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 to now well  over 300  megabytes of storag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to store  and use numerous  applic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f  using floppies  for every  day applic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 that has arisen  from these very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is that it has become very hard for the us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 of all  the directories  and the  names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 that start  the different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stored  on their Hard Drives. Also, in an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situation  where there are  numerous peopl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mputer to do  different tasks  and with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how to setup access to  their application,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messy  and hard to  find your  wa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most  business situations  the need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s becoming more and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ost  of us know,  since the Hard Drive was born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umerous  menu programs  written to  help deal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from small applications menuing systems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 consuming applications. However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large gap,  the small  ones  being  to small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 for most  needs and  the  larger  window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more  computer than most office and home use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 For this reason fastmenu GOL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astmenu GOLD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one or two key stroke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onsumes no memory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up to 80 folders up to 20 application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quick editing of the application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an be opera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Built in Auto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PassWord protection on any or all outsi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Module operations and DO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run fastmenu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IBM PC/XT/AT or Compatible with DOS 2.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VGA 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ROOT,DOS, and GOL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installation, type 'GOLD'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GOLD' as the last line in your  AUTOEXEC.BA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 fastmenu GOLD  to automatically  star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you have gotten fastmenu GOLD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you must first  create a folder  (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s may already have been created for you)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. To create folder #1,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mpts, Title and Edit Applications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add a application to this folder, s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pplications or click your mouse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After  selecting the Edit Application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 the  applications editor.  To Add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opening  menu,  select  the  Add/Edit 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lication resides in. At Run File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at the Password field.  If you ar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or later, answer the Fast Run field with a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fastmenu GOLD  to pause before execution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and line parameters, answer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 a 'Y'.  NOTE !  If you answer this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then you must also  include a (+)  plus sig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un filename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- At this time you  may save this entry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or abort  and not  save it by 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you want, you may have fastmenu GO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file or application upon 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right mouse  button (or CTRL+X)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use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GOLD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hrough 6....... Used to access the built-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hrough F10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................. Pressing  this icon  will acces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pplications listed on a fol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he option of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Pressing this Icon will forc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stmenu GOL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stmenu GOLD,  either through the  application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explained further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ither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 Load method  of launching  this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&gt;- The seventh question will be asking if you wan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&gt;- 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imply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mpleting these fields, and pressing Esc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ked either (Y)es or (N)o to saving the changes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S' key will save this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!!!   Be sure  to remember this password,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removed from 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 the password.  This password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d  before it  is written  to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............. This  option  will   list  to  scre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or  programs that 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Folder.. Choose this option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Tree.. This option  will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 list that you se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gDn key to lis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ule offers  several options  for customizing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this option  will take you  to a screen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nts listed for your selection.  Select a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your left mouse button on the desired fo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associated with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- Setup Defaul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Default Path    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this option  will allow  you to set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directory that the fax/text file edi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Default Filespec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 that the fax/text file edi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Default Path      (Phonebook/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honebook/Dia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Default Path      (Calendar/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ability to sort the folders 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display of the logo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Setup Automatic Execu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provide you with 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may type in the Title, Drive, Directory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of the application you want executed at fastmenu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up.  If you setup an application at  this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 executed  at  startup  and  after  exe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you will be returned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Edit/Change The Default Command Line Parm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 option will  display the  defaul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prompt  in a  editing field.   You may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prompt to read any thing you want.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rompt  that is displayed  to the user if th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an application from  the main menu 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to ask the user for command 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 Display Prompt Before &amp; After Execu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execution of an application, fastmenu GOL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prompt  message telling  the user the 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being executed, after exiting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prompt message  is  displayed telling  the 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o fastmenu GOLD  Please Wait !!. 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turned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- Add/Edit/Delete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Password Protec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Password Protect The Edit Applications or 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Applications  Module or edit  any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pplication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Password Protect The Calendar 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calenda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Password Protect The Address/Phone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address/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Password Protect The DOS/Disk/Zip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DOS/Disk/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Password Protect The Text/System File 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Text/System fil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Password Protect The 11 Digit Tape Calcul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11 Digit Calculat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 Setup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ID  and password 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f fastmenu GOLD.  This option also  provid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 logging options.  More detail is  give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-- Update Directory Tree Fil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nswer this  option with  a 'N',  fastmenu 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uch  faster, skipping the opening scree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tree  files.  You  will  need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files  manually if any director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utside the fastmenu GO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option to select whether you want screen bl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is option  will present you  with one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 by either a 'Y' if you want 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fastmenu GOLD can also be setup to display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uring screen blanking. This op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 This  screen  blanking only 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fastmenu GOLD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conds)  that fastmenu GOLD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------ Set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 mode fastmenu GOLD  will displa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GOLD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 You may enter any folder 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---------- Edit User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FASTLOGO.IF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tains the  information that you will see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reen blanking.  Also the information 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screen on the main menu.  After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 presented with a screen that has thi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mall editing window.  You may  make any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file and  then press F1 to Save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------- View User Activity/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view the user ID and password lo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----- Delete User ID and Passwo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 option  to delete  or completely  remove all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D or password use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to choose from.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--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2:59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es/No  weekday prompts  to tell fastmenu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field,  you are allowed to enter  multiple comm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 fastmenu GOLD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you make  backup  copies of 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  your DOS  manual on  making backup 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SKCOP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s not  a complicated  program to set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 lot of work to get runn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is 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Insert  your fastmenu  backup/distribution  disk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move to that drive and type: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on-screen instructions to install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Make sure your AUTOEXEC.BAT file contains a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OOT, DOS, and GOLD directories 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path statement: 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you want fastmenu GOLD to startup automatically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your AUTOEXEC.BAT file the following line: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This line must be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If the Function  Key button  is currently blan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imply click your  left mouse butt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11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culator  works somewhat different than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,  in that you  first need  to enter a 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operator.  To start a calculation you 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irst  number and  then press  the enter 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second number  followed by the operand. 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calculation by entering the number and the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............ This option  will delete 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 location and  move the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0............ This option will enter the chose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............. This option is used to 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This option is used to multip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................. This option is used to subtr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................. This option is used to a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.. This option is used to end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................ This option toggles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.......... Use this key to enter number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........ Use this key to pull numbe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......... Press this key to clear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................ Press this key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/Zip 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choosing  the Format Diskette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to  choose whether  you want to  format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isk or DOS Systems  Disk (Boot Dis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 to format  a systems disk,  afte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necessary DOS files will be cop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After  choosing the  format type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choosing the  drive you 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- The first 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 to format  a disk to 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gt;- 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- The 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gt;- The fourth option will be used if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format switch.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 input field  for editing the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 choosing the  format densit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 a disk in  the chosen  driv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fastmenu GOL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to see  if it  has any  directories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is  drive.  If no  files  are  found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directory menu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moving  the highlight  bar to the 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with  the Up and Down arrow keys 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After  choosing the directory,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menu.  Help with 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 choose the  drive tha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 drive you  will be  taken to the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rom the  directory  tree screen,  you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e location that you want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You can do this by moving the highligh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ust have your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ort option from the directory tree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you with a scrolling menu that allow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you want the directory list so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Sorting this directory tree list  does not 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rectories are actually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astmenu GOLD automatically  upd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lect not to have  fastmenu GOLD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ree  files at startup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 and you  perform any  director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 fastmenu GOLD  environment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option to updat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ill  allow  you  to adjust  the  sensitiv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ratio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ursor speed and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provides a  way to  adjust the  speed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and the  amount of  time before  contin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olding a cursor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 Sort....... Selecting this option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menu with options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he file list sorted. You m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ename, file extension, file 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.  After selecting the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be asked how to s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/End)........ Pressing  the  End  key 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end of the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 the  Home  key  will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mark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will be un-mark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or un-mark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 the plus  key will  mark all  files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mark 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mark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mark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mark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y files. After entering the edito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name for the new file. You may use any  DO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pt names that have extensions of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 Use this option to copy a file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from  this   directory  or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mark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files you want to copy, using the  (Up/Dn) and  (-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files  you want  to copy  just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fastmenu GOLD will check that 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If no directories exist or after choosing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 Drive,  fastmenu GOLD  will 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 disk.  fastmenu GOLD  will contin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mark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mark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 files to your printer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connected to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ttribute....... Selecting  this option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he attributes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selecting this option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ed   with  a  screen  tha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file listed along  with fou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can be  used to  toggle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attributes  on or off. 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x  at the  right  of each  ic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at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!!!  Unexperienced  users  should  use 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option.  Changing  attribut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uld cause a complete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........ This option is explained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option provides a complete front end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archiving utilities provid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  In order for this option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have a copy of PKWare's archi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ZIP, PKUNZIP, PKZIPFIX, and ZIP2EXE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From the files list menu, tag the files you wan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'Zip-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filename you want the ZIP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Edit the ZIP command switches or press enter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rive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Select the directory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 all files  that were  tagged will be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and copied to the drive and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Zipping an archived file (ZIP 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From the files list menu,  tag the archived fil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Un-Z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 tag  only  one  archived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ed with a list  of all  file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d file.   At this point you must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extracted from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dit the UN-ZIP command switches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Select the drive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irectory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if you  have selected  only one  ZIP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ged files will be extracted  to the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If you selected more than  one ZIP file, al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elected will  be un-zipped  to the 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reate a self  extracting archived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ly archived file.   To use this option,  simply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file you want converted, select the ZIP to EX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except the ZIP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 all  file data on  any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est for any corrupt files listed in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will attempt  to fix any file found to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ovide options to edit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command switches used during all 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 Use  this  option to  exit the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............ This option  works in  two differen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f whether you have highligh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book en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- If the highlight bar is at bottom of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 this  option,  you will  be  tak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note pad  module where  you may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notes tagged to any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&gt;- If the  highlight  bar  is located  on a 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at the time you  select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taken to  a free form  note editor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o enter a  note that  will be  tagged 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!  If a note has been tagged to a phonebook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highlight  bar is  located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ry, a icon located jus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 icon will be  highlighted a  gree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display a less than (&lt;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Use this  option to 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ecord will be inserted just above the 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highlight  bar is  at bottom  of file,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 to the end of  the file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new record ahead of an existing record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record, then choos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insert option you will be  given a new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information for this record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 Up/Down arrow keys.  When finishe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Use this  option to  change  or 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 change,  then choose  the (C)hang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electing  this option,  you may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 this  option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remove, then choose the (D)elet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 Use this option to sort all records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 that you  want to sort on.  Do this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 field  and then  press ent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field, you will be asked how  you want 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or from Disk. Sorting from memory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method,  with this method,  all  records ar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en sorted. After the sort, all records ar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Sorting records from disk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but sorting takes much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 option when 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or group  of records 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ook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nu will  present  options for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search or search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search  provides  a singl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field.   Any  text entered 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sed  for making a global search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arch by fields will present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ll  fields listed.   Text 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ield will only be search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!  Leaving the  search  field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 cause  all   recor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d in the queryi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 found  that  match   your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 will be  listed to scr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list.  You may the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, Dial, or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.... Selecting this option will re-dia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 To dial  a listed  number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entry that  you want to  di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'D' key. At the same time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receiver and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dialed just press any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!   You may also dial a number simply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 button on the 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!   If you select this option when 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t  bottom  of  file,  a input  fiel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 for you to  manually enter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phone number is dialed, the dial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by,  if you need to enter  furth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you can do so at this tim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 bar will close the comm port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the phone boo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.... Use this  option  to  setup optiona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.   Consult  your  Modem  Set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vailabl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 This  option will  display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.... Use this  option to open  an existing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 Upon selecting this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be  presented  with  a  list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that you m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..... Use  this option to  create or  open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database file.  Upon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 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do not include a  file extension, 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ppend a ".FON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 Use  this  option  if  you  wan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 phone  book   database  file.  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 option, you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not delete a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 These  options  represent 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 move the highlight 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 These  options  represent  the Pag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move the highlight bar up or 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 bar to rapid  scan until you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 phone book  module uses a file 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limited  in the number of  records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re than one command at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 option has  been added  to  fastmenu GOLD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re than  one  command  at the  Command 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 the menu. 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owed at the Run Fi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etters: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e plus character (+)  after the 'FIRST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plus character tells fastmenu GOLD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command line parameter  at execution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lus character.  You will be asked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m for each plus character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ant fastmenu GOLD  to drop  to DOS 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add the '^DROP'  command at  the point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experience a  problem of  fastmenu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just before  the batch file name  or alway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with the execu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and then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screen blanking  fastmenu GOLD  now first 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named PCX.DAT.  If this file exists,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 PCX files  according to  the  way  you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 script file.  You  may  also  include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each PCX  file that tells  fastmenu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ach PCX file.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DAT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&lt;  The  first line 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NS.PCX 10  \   the number of  PCX files 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X 10       \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CORN.PCX 5        &gt; &lt; All  remaining lines ar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CAR.PCX 15     /     the PCX  files  along with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conds) 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have fastmenu GO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If this PCX.DAT file does not exist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If you want,  you may  also have fastmenu GO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CX file  you want  during start up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X file you 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 fastmenu will execute a batch fil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screen blanking.  To use these op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and copy it to the drive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If fastmenu find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'BEFORE.BAT',  it will be  execute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screen blanking. If a 'AFTER.BAT' fil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executed after  screen blanking.   If a 'INSTEA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found, it will be 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has been added to fastmenu GOLD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. If you answer with a 'Y' (Yes), fastmenu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's in this Folder. If you answer with a 'Y' (Yes)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Text/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 selecting this opt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 will be displayed  in a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.  You may edit  the exis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 press  enter to  sav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,  you will be 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 with the 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ile  spec for  files 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 for  opening.  DOS wild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ted here.  After ente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, all files in the  current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the file  spec will  be lis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  Any legal  DOS filenam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 option 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 drive and 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 saving  and  opening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light bar  to the  desired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e driv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directories  on your 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 highlight  bar to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 the editor  and the 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lis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  future  Saves  or   Open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from this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pened text  fil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ed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 Icon or simply press the 'D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&gt;- Clicking  on  the  "D"  button  will  post  a n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&gt;- Clicking  on  the  "W"  button  will post a no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every week on tha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Clicking on the "M"  button will post a 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every month on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- Clicking on  the "Y" button will 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yearly on the selected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Clicking on  the "Note"  button will  allow 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 general  notes  that  are not  associat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 or phonebook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Save......... Use  this option  to save  your not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Clear........ Using  this option  will  totally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Delete....... Use this option if you want to tot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Copy......... Before using  this option you must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ock  of text that  you want to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o thi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 while dragging  your  mous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  You will notice  a broken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 drawn as  you move your 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is box represents 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py. After marking your tex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your mouse on the F4 function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  block of tex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arrow keys found 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.. After  copying a block of text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paste it  to a  new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or to  a newly created  note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at the  location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and  then clicking or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=Print........ Selecting  this option  will 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=Dial......... Selecting this option will  presen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 a window  that can  be us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ny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ed note, using the  block mark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!!  Modem parms for this  dial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the  PhoneBook modu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All keyboard hot  keys that  are valid in the Fax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ditor are also vali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Calendar/Notepad  module  saves  all 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 disk files  and as  a result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 few files  created  and on  disk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For  this reason  I recommend  creating 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your hard  drive to  store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odule accessed from the fastmenu GOL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has  options for  selecting a 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parate files for each note dras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 display of any note and also resul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disk  space due  to not  needing  to 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 along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tes saved  to disk  files are  pure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no  formatting   characters   embedd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rocessors  or text  file  editors 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reading these files. Your Fax Mod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now has a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Tab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Tab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'Tab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If you are using the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pressing this  'Tab' Ic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dule  will force  fastmenu GOLD 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 has been added to fastmenu GOLD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user  ID access to  fastmenu GOLD  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you can also select to log all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r ID and logging  is setup  through the  Setup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ption 'C&gt;- Add/Edit/Delete System Password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&gt;- Setup User ID And Activity Lo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 this user ID setup screen,  notice, 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you will see slots for up to  20 user names  and ID'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up/dn  arrow keys  you can  mov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llowing up to 60 us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user names and ID's, simply press the Edit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side the window where you can 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users.  In the Users Name fields,  enter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name, at the associated  ID field,  enter 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or ID that he will use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users,  simply press  the Esc 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is  OK with  the names  and ID's  and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isk, simply press the Sa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e Save Ic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ll user activity.  If you select to log all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sked as to how  large you wa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to become before the current on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created.  A suggested  size for  these files 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kb. This allows copying or saving them to 3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can be viewed or deleted at any 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odule options 'J' 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user activity  logging can be 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ny  time  by  returning to  this setup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Log On/Off Icon. This Icon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 You may return to this user ID setu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/edit/change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Select a blank folder tit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nswer Yes to adding another Fold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 title or name of  the application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t the Title name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t this  point you  will be taken  to a blank Fol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blank line number #1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nswer Yes to adding a applicatio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is point, you should be taken to the applic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t the  Title field,  enter a carat  character (^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is entered by  pressing your 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6 key  at  the  same  time.    fastmenu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execute  an application when 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rat character as the last character in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t the rest of the fields (Drive, Directory,  etc)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information for access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fter all fields have been edited, press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pressing  the  Save  option this  applica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 executed  for  testing.     After  ex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, you will be returned to the main menu of fas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LD and your new  application will  be ready  to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need  to change or edit this new Ti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your  right mouse  button on  the Folder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select Z=Edi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lso do the same  thing with the keybo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ing the  Ctrl key  down and the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GA Color cards  are coming  out  every  day from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 manufacturers, due to this, you may 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getting fastmenu GOLD to run on thes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at you  do have a  full VGA  system and 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cannot get fastmenu GOLD to run,  a way has been 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fastmenu GOLD to bypass this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  should have  only  one line  in it and  th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read: VGA  You may use any text editor or word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KIP-VGA.DAT file should be copied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installed fastmenu G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ntime Module Path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uses a runtime module  at  various 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must be 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untime module is in a file named: 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  you must have a  path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elling DOS where to locate this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path statement to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your DOS  (DOS, DRDOS, NDOS, DOS50)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minimum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rops out after executing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 version,  you are  required  to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t the  Run File field  when executing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having  this  problem,   simply  enter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  module  for the  page that  this 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on, select to Add/Edit, then select the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having problems with, move the cursor to the the R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add '.BAT' to the end of the ru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find C:\GOLD\FAST1234.BAT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may show up at exit time from fastmenu GO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a DOS version other that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rrect  this  problem,    simply  create  a  file 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T1234.IFO". Place this file  into the director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fastmenu GOLD to.   This file does not 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information in it and can be of 0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fastmenu GOLD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 of fastmenu GOLD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d version by sending $12.00  to the below  addres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s are  sent out  on HD 3 1/2  in disks.   A full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 disk) is included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6947 Haggerty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Hillsboro,  Ohio  45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is a product and copyright (c) 1990-95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wh: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, PKUNZIP, PKZIPFIX, and ZIP2EXE are al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y: PK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