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is a fully functional program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only allows you to utilize the bigger features onc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you execute MENU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evaluating and registering MENUZIP 2.0. Upon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ZIP, you will receive a registration serial number and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MENUZI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in MENUZIP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 groups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6 items p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hold 672 applicatio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move items between menu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ing feature for finding unused ZIP 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verts directories to ZIP 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viewer for hard and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iew and execute ZIP 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iews and prints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e any application from the directo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e DOS commands from the directo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will also receive th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IT1.ZIP and MCONV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IT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skette inventory system that reads and stor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Excellent for storing all your ZIP fil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. It will extract ZIP, ARJ, LZH and other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NV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etric/English Multi-Conversion program. I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versions all at once. Allows the user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conversions. Also comes with a built-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for the following fu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MENUZIP 3.0 is $25  ***  FILE-IT 2.0 is $25  ***  MCONV 2.0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50, you will receive all three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, FILE-IT, and MCONV plus the sharewar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if you decide to register for $5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ZIP 1.7 is a program to convert ZIP files into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to ZIP files. It can even executing a progra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ARJ 1.7 same as RUNZIP but f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CALBBS 2.0 is a program for extracting local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BS list. It has the capability to search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. Will create a file with the loca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access to your local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SICDIR 1.0 is an inventory program for stor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, artistes, and year of songs. Comes with 6,000 titl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FOR MENUZIP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 1/2" floppy   ( ) 5 1/4"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for the MENUZIP 3.0___________________________( )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IT 2.0 and MCONV 2.0 (If registering MENUZIP)_____________( )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payment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acquired MENUZIP?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ents or suggestions about the program are welcome. Than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rying and evaluating this program. Please feel free to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MENUZIP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. A. Marr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3 Green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nce Harbor, NJ 08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908-583-0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etween 6:00pm and 11:00pm Eastern Time ask for To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