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MANAGER MENU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as-is.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AREWARE PRODUCT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Making Menus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ther Products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Contacting the Author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Menu is a DOS program launcher. It allows you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programs that you want run. It can launch up to 1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 up to 10 sub menus to categorize various program typ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DOS Graphical Interface that looks good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Menu will launch most, but NOT ALL DOS program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e up a lot of the lower 640K of memory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ran from StartManager MENU. But overall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ost programs from Start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Menu is a SHAREWARE product. It is NOT FRE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should pay for it. The pric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$8.95 !!! I believe in offering High Quality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ice. So, please register today.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8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 I will send you the REGISTRATION PASSWORD tha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screens. Thank you for your support of this fine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MAK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tartManager Menu, you will see a frame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hat has MAIN MENU at the top. You use the up/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ighlight box up and down, this allows you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If you press the Ins key (Insert Key) a window pops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ta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ON EXIT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AME is the name of the program or sub menu that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path to the sub directory that the program i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 name of the EXE, COM,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 optional. Many DOS programs except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ON EXIT [Y/N] allows you to wait to press a ke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Manager Menu from a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rogram the TREE.COM program that comes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 Here is what you 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NAME    : SH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        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ON EXIT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can be what ever you want to ca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UST be the correct path to the progra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name of the program to run. NOTE: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the .COM extension. This applys to .EXE and .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line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MAIN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unch the program you either point to SHOW TREE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r use the up/down arrow to select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REE.CO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ub Menus. You can create up to 10 sub menu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 Select a menu number with the Highlight Bar. Press the In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NAME    :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ON EXIT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 Select ANY NAME and launch. A SUB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with ANY NAME at the top. You can then program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iking. NOTE: You can change ANY NAME by selecting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and pressing the Ins Key. Simply chang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name you like. Also you will notice that PROGRAM NAM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 SMMENU.001, SMMENU.002,... Leave this entry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StartManagers Menu way of finding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rogram item you can DELETE it.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item to DELETE and Press D. Enter Y to delete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 You can also MOVE items to other positions by Pressing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in the MENU number that you want to MOVE the current it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does not run, check the PATH and PROGRAM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till will not run, you may not be able to laun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rtManager Menu. This is due to the memory limitation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ome DO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5.1 A DOS GRAPHICAL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5.1 is a Personal Information Manager (PIM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n appointment calendar, monthly day planner, phone numb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free form text database, todo lists, reminder system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It is an integrated program with a look and feel like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It is easy to use and powerful. The program i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siness use. The price to register Business StartManager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24.95 !!! You can find Business StartManager 5.1 on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ne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DEMO diskette with Business StartManager 5.1 s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for $4.95 ($6.95 outside of the U.S.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PLEASE specify Floppy Diskette Type. Allow 2-4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MO copy NEEDS the REGISTRATION PASSWORD to remove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small delay. The REGISTRATION PASSWORD cost $24.9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both the DEMO diskette and the REGISTRATION PASSWOR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5.1, then send Check or Money Order for $27.95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29.95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CONTACTING THE AUTHOR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suggestions and constructive comments.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technical questions. Please read the README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, it contains important info about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and should answer most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