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Q 1.00 - UQ101.ZIP - 02-June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5 Simple Solution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ce:   Geoffrey 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322-14 Blevin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ronto ON  M5A 3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    1:250/814, 1:250/7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   ae873@torfre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n.4261@ro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@sshq.tor250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BBS: CAP/CANADA (416) 287-0935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416) 287-0234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P/USA    (708) 854-0255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erence: CL_SimpleSoln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st versions of most QWK utilities, including UQ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on The Lunatic Fringe BBS 214-235-5288 (1:124/21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Q converts Usenet articles saved from TIN to a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Q.EXE [bbs].cfg /IN /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bbs].cfg - Configuration file for the BBS.  To be descri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[BBS].CFG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IN     - Tells UQ to convert to a .QWK packet.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required for UQ to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INDEX  - Tells UQ to create QWK .NDX files as wel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ch is optional.  Most recent QWK mail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not need QWK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Q will also look for a file called [BBS].LST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a list of newsgroups you're subscrib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file doesn't exist UQ will generate th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from the first entry in the "Newsgroups:"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.  Because of the cross-postings done in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groups, an article can be posted to several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existence of the [BBS].LST file, UQ will try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ticles in the newsgroups listed in the [BBS]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rticles contain a newsgroup not listed in the [BBS]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Q will add that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BBS]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[BBS].CFG file can be any valid filename with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.  I've called mine TORFREE.CFG. 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 1: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 2:  BBS City, Prov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 3:  BB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 4:  QWK BBS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 5:  Your full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 6:  Directory where downloaded usenet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 7:  Temporary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 9:  Directory to store the resultant 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 9:  Directory your REP packet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0:  Directory to store outgoing messages (to b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1:  Complete pathname to compress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2:  Complete pathname to decompress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3:  Complete pathname to CONTROL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like to think this document short, complete and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problems with the program, please do not hes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-Jun-1995 - v1.01 - First public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-Jan-1995 - v1.00 - Internal use.  Neve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&amp;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questions,  bugs, comments or suggest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 me. I may be reached on the 1stReader, Qmail,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s on Intelec (tm),  and ILink (tm), the Off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conferences on FidoNet(tm).  I can also be reach 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BBSes or by  mail to the above  address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of my other Shareware packages may contact m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 number in the registration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ee is optional.  If you'd like to send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 it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provided on an "AS IS" basis. 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kind is expressed  or implied.  I take 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any damage caused directly or indirectly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inability to  use this  program.   Only featur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.EXE, including bugs, critters and anything el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be pressent, are available to the users.  Us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pect future upgrades or additional features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 change to suit the needs of the users if such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 in  the  future.   By  using  this  program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accepts the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 mentioned  in this documentation are  Copyrigh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marks of their respective hol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