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Base_FindRecord was not resetting file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ed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