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additional work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ST byte offset file generation (sourc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CFT/CST database reading fixed (could only happen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in strictly ascending order inside functions or struc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if #line directives are used, e.g. with code genera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/FLEX/YACC/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 error with nested C++ constructs 'extern "C" { ... }' fix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reason for the error message 'unbalanced brac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and displaying of multiple inclusions of the same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scanned sources and number of lines are calculat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intermediate file extension changed to '.II'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iler generated files having extension '.I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TIMESTAMP__ macro in preprocess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VC++ 1.0 for Windows NT pre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1.0 for OS/2 pre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section in the output file shows the related option for it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Jcharset: add extended character set for identifier recogn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//: accept C++ comments in C source code (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nd Borland 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ATIONAL: generate a Rational Rose Petal file for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ation (see documentation for detailed descrip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ime: print run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mdline: write the command line at the beginning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option -I: -I* ignores missing include files dur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 and MicroEMACS macro 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N and CSTN with new option -o[name]: print output to fi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s for CFTN and CSTN changed to avoid conflicts with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fects BRIEF macr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