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SoundPro Ver 1.00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 Marc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nted to have some sound blaster routines, I looked over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, I only foud 1 I liked, but that was way out of my price rang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this low cost simple to use set of functions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the QBasic Play command.  so I created this over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months.  In this version there is no stereo, or doub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If you register there is, giving you much much mor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is simply compile your source and link it with library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generic name, but its easy to remember.  All the func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in an example program I have included.  I decided to distru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BJ format simply becaus it is more compatible with other compi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willl play simple music over the PC-Speaker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.  It uses the clock-tick interupt, so it will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n all machines. MAXBUFFER is the maximum size of the record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repeats until told to stop, good for background music i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void initsound();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arts the interupts.  It must be called to play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any of the other functions, except stop(), they will work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sound will be played. (SB_initsound does the same, except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aster instead of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void shutdown();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ut down the player, and get rid of all the interupts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fore you shut your progra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SB_shutdown does the same, except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aster instead of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void stop();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ops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void resume();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tarts the music after a call to st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void CLEAR();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out the music buffer.  To play additional music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() statement, and a resume(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void play(char buf[]);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ay(*char) takes in a string of music, and appen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urrent sequence.  Old music, already played is not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Here are the commands for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op playing (Usefull for end of so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Set next notes to Quat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"   "    "    "  Who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"   "    "    "  Hal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"   "    "    "  Eig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Increases the note length by 1 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Decreases "    "     "    "  1 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"  "    "    "     "    "  10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Increases "    "     "    "  10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Set current note length to   50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G  Plays the letter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g  Plays the lettered note up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' (Space) Plays a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this in your own programs, please send $5.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37 (For shipping, handling, dis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Coop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burn, MA 0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you also get, stereo sound, sound effects, file rea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to do whatever you like with.  You MAY NOT us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any of your own programs that you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 be held responsible for anything going wr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, if you don't agree with this, delete this file imediate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