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ADJ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Adjustment Utility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Steve Horr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5 KeyData 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provided to give you a brief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ADJCASE.PPE program.  This document was put toge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sure to contain errors.  If you encounter any errors, or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for improvement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Horr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Data Specialis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4 South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ngfield, IL 6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217-535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217-535-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217-535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JCASE.EXE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CASE was written so that I could modify the capitalization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program is quite simple to use.  It requires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KFILE.TXT&gt;  Full Path and Fil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JCASE HOW&gt;   UPPER  - Make all character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  - Make all character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 - Make the first char of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percase and then all others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    ADJCASE C:\AUTOEXEC.BAT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CASE.EXE is (C) COPYRIGHT 1995 By Steve Horrighs.  It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ADJCASE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30 days must register the program or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USD $5.00 to:       Steve Horr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send cash!)                  KeyData Specialis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404 South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ringfield, IL 6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full name and address with your check/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KeyBILL Subscription Server at: 217-535-101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17-535-10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 the PIN: KE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remove a small amount delay in the open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ying beeps.  And the UNREGISTERED Record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banner that you have registe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0     -       Initial Rele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