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ķ            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ӷ   �����ķ</w:t>
      </w:r>
      <w:r>
        <w:rPr/>
        <w:t>ֽ ��������</w:t>
      </w:r>
      <w:r>
        <w:rPr/>
        <w:t>ķ ��ķ    �ķ�����ķ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ӷ  �     Ӷ  ��ķ  �  � �  �    � �� ���Ľ�ķ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ַ </w:t>
      </w:r>
      <w:r>
        <w:rPr/>
        <w:t>ӷ �      ӷ    �ķ�  � ӷ �    � ��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  <w:t>ӷ ӷ�  �ķ  ���ķ  ��  �  � �    � �� ���ķ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  <w:t>Ľ  ��  � ӷ  �  ӷ ��  �  � �    � �ӷ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  <w:t>ķ  Ӷ  �  �  � �Ľ ��  �  � ���ķ� � ��ķ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ӷ  ӷ �  �  �Ľ �Ľ�  �  �     �� ����Ľ</w:t>
      </w:r>
      <w:r>
        <w:rPr/>
        <w:t>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</w:t>
      </w:r>
      <w:r>
        <w:rPr/>
        <w:t>ӷ  � �  �  ���Ľ  �  �  �����Ľ�Ľ����Ľ 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Ľ   ��ҽ �  �  �      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Ľ 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LIST v 1.00     29.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by Walter Gam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LIST is a small, but fast, text viewer. It has, as one can gu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SI capabilities, i.e. it can display text with embedded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It does not need ANSI.SY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LIST is shareware, but cheap. Pleas read the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 file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LIST.EXE   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LIST.DOC   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BOOK.COL    the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SILIST simply typ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NSILIST filelame [/t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is the name of the file you want to list. It can list files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0,000 lin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   will force ANSILIST to start in plain text mode (by defa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in ANS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will force it to start in ClearScreen mode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learScreen mode is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mode: the ability to read end interpret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t is turned off ansi escape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 mode: in this mode, before every screen updat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pe off the screen. If this is turned off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ANSI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SILIST alone will bring up a concis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LIS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first pag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a Status Bar will contain (from right to lef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name of the file you'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Ansi status          (read the Ansi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Clearscreen status   (read the Ansi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number of the line displayed in the upper row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percentage of the text yo've already viewed (inclu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text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/ENTER/PGDWN       view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       view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      moves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     moves to the last pag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N       view on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      view one liin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      view current page, one cha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      view current page, one char on th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toggle ANSI capabilit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toggle ClearScree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find a string in the file, from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es igno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find nex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      load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oth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    quit ANSI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with error messages hit a key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LIST &amp;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s this program was at first intended to work with wer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SI esacape sequeneces which specified colour. This kind o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similar to plain text, i.e. one line in the file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line on the screen. When I decided to implement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, in order to be able to view ANSI drawings, I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mainly because an ansi file has not a one-to-one ma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nes and 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large ansi file I suggest to use only the PGUP/PGDW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 an ansi file with embedded screen coordinates it is rare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next file line hoping to see the drawing scrolling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usually in ansi files it takes several lines 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since ansi drawing is not sequencial, but ca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, sometimes portions of the screen are left untouch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black). Since we are using a text viewer, the scree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ith characters and rarely empty. That's why I include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earing the screen before any screen update( i.e. before any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One can toggle this function on and off with the 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less when viewing files in pla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 ANSI file vie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bored to use "type moo.ans" to view files with ansi escapes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GnuAWK and used it to colour up some text, I needed on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k easily, scrolling up and down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 a Monty Python's sketch -The Hungarian Phrasebook-, coloured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readable,as a test of the capabilities of this ti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interested, I have some little GAWK script able to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play in a coloured screenplayin many ways. Just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my first release, it is possible that my program has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not registered, it would be very useful to report an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(possibly via E-Mail). Th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, since it has costed me some (light) work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he hell Ansi really 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on using it after a trial period of 23 days t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just send me a Self Adressed Stamped (enuff stamps to allow ship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oppy diisk...) envelope with 5$ (French Francs and Italian Li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ame value are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mall fee, but it will help me improve ANSILIST and my m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Remember to specify if your computer can read 720K disk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aper :) ). I will ship you the disk with the registered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facilities not implemented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redistribute this software as long as you don't alter 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ZIP package unaltered. All disclaimers and legal stuff as usu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ter G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Torricelli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29 T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IPER1@pol90a.polit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͸�͸���͸���͸   ��������͸�͸���͸ 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Ծ ƾ�͸Ե � �   � ��͵ ոԵ �� �Ѿ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�</w:t>
      </w:r>
      <w:r>
        <w:rPr/>
        <w:t>; � � �͸ � �͸� Ծյ ��͸Ը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ո � �͸ � �   � �  �ϵ ոԵ ��;վ  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;���; �������; ������;� �����;  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