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who prefer to receive TBAV in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a printed manual, conta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Once registered, the shareware version of TB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identical to the commercial version in ever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-ThunderBY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894 - 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894 - 5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1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ZYZ Mechelen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eizerstra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2800 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15 - 21 1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15 - 29 06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38 - 531 46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938 - 554 46 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ISCO Computer Securi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isco Centre, Jalan Afifi 0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0 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9 4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ET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ndavsk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6 47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04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04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