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Bool Searcher Version 1.1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1995 by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hard drives for text with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displays and searches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conditional searches AND OR NOT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rectories include child directories,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, prompting each directory. Many non-tex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s are ignored. You can keep a bookmark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und, and move to an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file load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nual is BOOL.TXT which may be read 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hareware program. To register send $3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99 Commonewealth Ave Su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