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MANUAL ARE PROVIDED FOR EVALUATION ONLY, ON AN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" BASIS.  Peter Neuendorffer DISCLAIMS ALL WARRANTIE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OFTWARE, WHETHER EXPRESSED 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NEITHER Peter Neuendorffer N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BEEN INVOLVED IN THE CREATION, PRODUCTION,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OUT OF THE USE OR INABILITY TO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VEN IF Peter Neuendorffe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OR CLAIMS. 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ll inure to the benefit of Peter Neuendorffe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, administrators, heirs and assigns. Any action or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y either party against the other arising out of o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brought only in a STATE or FEDERAL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 jurisdiction located in Suffolk County, Mass. Th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