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ce (715) 423-8189 - - - Fax Number (715) 423-788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WIS - Eval -BASK1.17 - Jan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