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M1-5.ZIP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PRM1-5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nd Toronto Free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end of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PRM1-5.ZIP which is also known as RECEIVING DIVINE PROM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50 which was last updated Dec., 1995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UD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PRM1-5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PRM1-5.ZIP &amp; PRS1-5.EXE are speaking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Provided the PACKING.LST on both of them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the method of extracting the files which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gister between now and March thirty first (31), 19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receive twenty five percent (25) discount on the cos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you order. Bear in mind that you can Registe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PRM1-5.ZIP @ $24.95 each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PRM1-5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24.95 in US Dollars.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7% G.S.T........................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0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n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Free-Net david johnson   &lt;bh769@torfre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