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PF Zip Control(TM) Copyright 1993-1996 RPF Software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2.8 January 26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w Installation program which does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OM Object Not Installed" problem which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Warp FixPak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2.7 January 6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arp FixPak 16 repositioned items in the standa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dialog box. The ZC UnZip, Select Directory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modified to accommodate thos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rrected a problem where the UnZip, Selec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 would only return the first 50 charac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2.6 October 1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dified the EA Read code so that TVFS (IBM EWS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work with Zip Control for files with 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vised terminology in .doc and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2.5 August 19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Zip Control now creates session unique Work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g., ~ZipWork.1, ~ZipWork.2. This allows multiple Z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ssions without conflict between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fault output directory and default work loc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reated on the same drive as the ZC .ini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o make it easier for corporate install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Cntrl.exe may be placed in a read/execu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server and using the ZC parameter /I=x:\dir\zc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cation of the .ini file must always b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/write directory, as must be the output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ork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Drag and Drop when Crtl key is held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Print, list of printer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2.4 August 9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SYS3171 problem in OS/2 2.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CheckOut, Scan failure to display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AutoUnZip, which would not complet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AutoTest or AutoScan wa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2.3 July 30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ders for Zip Control may now be 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OS/2 Sharewa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BM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Greater Chicago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of whom accept credit card orders. Ord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be placed directly with RPF Software or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via SWREG). See Order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n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lemented AutoUnZip (see Settings notebook,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page). Create an additional Zip Control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PS program reference object) and add a "parame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 (for UnZip). A zip file dragged to that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ith the /U parameter) will be automatically un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default UnZip output drive:\director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ettings notebook, Paths page or a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other Settings options ("Use zip location", "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 subdir of zip location", etc.). Zip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appear to run (does not open any window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will sound a tone upon completing the unz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n now restrict Zipping (Adding) files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after a specifie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"Test" and "Scan" to the main window pop-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"File". Can also be used via Ctrl-T and Ctrl-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ermit an interactive Test (UnZip -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s scan of an open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utoTest and AutoScan as 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ttings notebook). If active, each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automatically "Tested" (UnZip -t)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s scanned when the zip file is open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Scan can be particularly helpfu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er access to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n now **Open** a zip file by dragging and dropp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Zip Control's main window IF the Ctrl and Shif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both depressed while the mouse button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, the dragged zip file will be "added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opened zip file (current behaviou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"Drag and Drop Help" to the on-line help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by pressing the F1 key while dragging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Control or by selecting from the on-line Help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to the Comments window the ability to view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ibutes (EAs), if present. EAs are added to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by the Golden CommPass CompuServe offlin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"Select directory" button in the UnZip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 modified file open dialog box to selec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(drive:\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CheckOut Auto-options for Test and Delete. Re-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 of Delete. Allows automated processing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configurations. If the Test Auto option i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will be auto-run when CheckOut is selected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ing, if the Auto option of Delete is enab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rary Extract directory will be automatical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"hint" help in status bar as mouse moves over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fault options for the McAfee virus scanner are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Control. Default options for the IBM AntiVirus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been added to Zip Control. Additionally, ther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ustom option which allows the override of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Afee and IBM AntiVirus options. This Custom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also be used to define virus scan options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s scan programs. Testing was not able to be d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scanners, so please report any problem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ttempts to "view" a file with a .exe, .com, .bat, .cm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.btm file extension while SmartView is active wi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prompted for confirmation before continuing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viewing" such files cause the programs to b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w prompts on whether to continue when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ip to the Zip Control produc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le Open Dialog box defaults back to Settings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Zip File Location if "last used" location y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rive not ready" message and user selects "Canc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lete ZC "work" subdirectory, ~ZipWork, upon exit, if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dified Add, Select File(s) when "Store paths of selected di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elected. This will now store the full path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in the .zip file. When not selected and "Store path(s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elected, ZC will store ancestor paths of the path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ed in the Select Directory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Add, Select File(s) when Store Path(s) not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not Add a file which had no extension (Error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Search, Delete to delete the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eviously only worked when there was an open .zip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"Display progress window even if not minimized"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ttings notebook, General Options page to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ess Window to be displayed for UnZip, Add, Delet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if the action window is not to be 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2.2 March 12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broken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case where UnZip output directory histor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e built for a new Zip Control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2.1 March 1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the ability to create a .exe file from a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quires identifying in the Settings noteboo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and name of the UnZipSFX.exe file which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UnZip archive (UNZ512.EXE or UnZip512.zip)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-up menu (Right Mouse Button) or use Ctrl-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the ability to drag and drop files from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.zip file onto the Desktop or into a fold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name over which the RMB drag is begu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ed, then all the highlighted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d to the target folder. If the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ged was not highlighted (others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ed), only the file over which the RMB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begun will be copied to the target folder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 is begun over "white space", then all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 any) files will be copied to the target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dified the new Sort pop-up menu option and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 option to respect the National da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larified an error message (cannot have duplic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.zip file) so that it would only display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E: To use the "encryption" feature,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.exe which supports encryption is requir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take some searching. It is on some US BBSs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on non-US BBSs and non-US Internet sites wher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ryption export controls may not apply.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encryption capable version usually is zip201c2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c" in the file name indicates encryption cap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CheckOut's ReZip and Exit not reflecting th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book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2.0 February 1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the Sort option to not re-use a previous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'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nged the Settings Notebook, Programs page,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n invalid program name (not found, not supported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d text string instead of an error window.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within a notebook could lead to an appar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g (although a ctrl-esc would reco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nged default UnZip program from UnZip.exe to UnZip32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.9 February 4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Sort (of the Zip File Contents listing)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pop-up menu. Can sort ascending/descend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+name+date, name+date+path, date+name+path, o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ame order as stored in the .zip file). Also, see Keys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roved the "System Editor to Top"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.8 January 30, 1995 (un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 "Find text" pop-up menu choice (also Ctrl-F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will highlight one or all file names within the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which contain a user-specified text in the file nam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n UnZip option to make it easy to unzip to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amed the same as the .zip file) of the directory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zip file is located. This user-suggested option seem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y way to organize product directories (each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is a subdirectory of the download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"Keys Help" to the pop-up Help menu. Shows accel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 Status bar to indicate when UnZip, Zip, and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two "acceptable error level" settings, which are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ettings notebook. One sets the largest acceptab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n occur during the CheckOut "Test" function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reported as an error. The default is error level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is the largest acceptable error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ed by UnZip without reporting an error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error level 2. See the .doc file in the UnZip archiv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ing of the erro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creating a New .zip file, the file open dialog box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isting directory structure. This limits the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.zip file to being located in an exist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if a full path and .zip file name are keyed 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open dialog box and the directory does not exi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zip file would not be created. This release cre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if it did not previousl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the UnZip Progress Window to properly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 progress when UnZipping using "Selected fi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the pop-up menu "Select" choice so that i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the "am/pm" info to dates in file info and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n switching (Ctrl-H) to/from the expert mode (Hide butt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window (with buttons showing) would have a "siz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border rather than the dialog border.  Repa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minimized icon error introduced when adding the "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s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a case where the "Path does not exist..." was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in the UnZip window, when it should have b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2.1.7, when a target disk was full, Zip Control would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ing to answer UnZip.exe.  ZC now answers "not contin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arrowed the test for "PkZip" and "PkUnZip" in the 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ip program names (Settings notebook, Programs page)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the program base name, not including the path. The P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are not supported, just the Info-Zip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turned to previous Zip Control icon due to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.7 January 2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imary reason for this release is to correct a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problem used in Adding files to a .zip file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was too long for a FAT file system and the Ad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occur (error:  Zip file not f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rrected the CheckOut, Test function to properl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ll error message when the Test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.6 December 31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w handles encrypted .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w handles creation of encrypted .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 "Hide buttons" option. This option reduce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to the size of the list box. It "hides" all th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ext of the main window. This is probably mor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who want an "expert" mode, using minimum scree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te, and who can use the pop-up menu and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substitute for the buttons and checkboxes.  Use Ctrl-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p-up menu "Preferences" toggle, or the Settings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oggle between the "Hide buttons" mode and standar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 "work around" for the behavior of the System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BM introduced in OS/2 2.11 (ref PMR 2x535).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forces the Viewed text file to display on top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a problem where, after running CheckOut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would just refresh the currently open .zip fil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displaying a file open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tomatically asks for New .zip file name when drag &amp; dr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, if there is no active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the CheckOut "Auto" settings to the Settings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a condition where Zip.exe &amp; UnZip.exe may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found for some operations, if those files w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directory (and not in the path or if the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not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.5 December 3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rag and Drop implemented to allow dragging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ktop or a Drives folder to Zip Control's main window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r more folders and/or files may be dragged at one ti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drag mode is to zip a folder's files and the file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ies, storing the path name for any files in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the Ctrl key while dragging and dropping will als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th name with the files in the top level directory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the Ctrl and Shift keys while dragging and dropp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in no path names being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a problem where a SYS3175 would occur if there we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 to start a second Zip Control session (non-uniqu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a problem where the UnZip window would not app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Control appeared to be frozen. The UnZip window wa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minimized. Pressing Esc would return to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mporary fix was to ensure that Save Colors/Fonts/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ettings Notebook was UNchecked and then press th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s/Fonts/Position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.4 November 2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Quick maintenance fix to repair a problem which would appea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Zip or UnZip program file or path\file did not exist 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in the PATH.  The result would be either a frozen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tched icon with no visible Zip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pen will now append the file extension ".zip" if no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.  To Open a .zip file without an extension, en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 with a period (".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.3 November 21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nged the "test" function in CheckOut so that it now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UnZip -t file" instead of "Zip -T file" because it provid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when there IS an error and it gives a "warning"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rror" when the error is not sev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 popup menu (RMB) for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ccelerator keys (e.g., Ctrl-O for Open) for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nged the format of the user preferences inform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d in ZipCntrl.ini to a less readable, but more compac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the Settings notebook so that it would not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ustom" settings for the View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"File, Delete" to the popup menu to allow de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opened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most (all?) of the screen "paint"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rrected situation where minimized icons would display a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associated window (a partial butt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the Auto Exit function in Check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w permits embedded spaces in the path of Zip.exe and UnZi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lecting "Cancel" from the Progress or other window wi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nzip, zip, add, or delete action in mid-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"Create" renamed to "New" and now automatically goes into "Ad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"Save Colors/Fonts" option now also saves "Posi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.2 October 9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Version's 2.1.1's problem of leaving part of the ZC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ave As and Create will now append the file extension ".zip"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is entered.  To save as or create a .zip file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, end the new file name with a period (".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previous versions, UnZip processed files to be unzipped 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ime. As a result, the time required to unzip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was taking MUCH longer than using UnZip.exe 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.  Zip Control was modified to call UnZip.exe once, to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ll", or the minimum number of times if unzipping "Selected"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ans that we lose the ability to display each fil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being unzipped.  The progress indicator has been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lapsed time indicator ("All") or a % complet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"Selected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 (Zip) has an additional option, "Store path of selected d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Zipping with the "Store path(s)" option selec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elect Directory" button is pushed, the default action will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all the files in the selected directory (without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name) and to zip all the subdirectories (and file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directories (storing the subdirectory names as the "top lev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d directory names).  If the new option is sel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ed directory name will be "top level" directory nam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ue to the nature of Zip "recursion" and the multiple Zip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may be made in creating a .zip file, it was possib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al .zip file to be included in a newly created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(Zip) now specifically EXCLUDES zipping a .zip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name as the current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t is no longer required to copy Zip Control's Help file (ZipCntrl.h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directory listed in the SET HELP line of config.sys.  Zip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find the Help file that is in the Zip Control produc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ize of UnZip window further re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.1 September 2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erroneous message indicating that Zip.exe can not b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rrected a situation where Zip Control would indicat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ipping files, but actually did not unzip them.  This had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er versions of UnZip (prior to 5.12) failing due to a new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rrected a threading problem where the display of Zip Control'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would only be partially drawn if a .zip icon wer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ed.  Same fix also corrected a problem with Zip Control (with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 enabled) not completing the update of the Comments window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shing the Comments button (on OS/2 versions prior to the Warp II 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nged the way New operates.  The New button is now Create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longer an "Untitled" .zip file.  "Create" asks for the new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you wish to create.  You can then "Add" files to the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or an existing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roved the support of non-SmartView viewers.  Also, you can now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ctly how to start your non-SmartView viewer if Zip Control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ly determine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worked some areas where the use of threads had been somewha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.  Added threads to the CheckOut section to impro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ve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duced the size of the UnZi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 September 17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justed Zip Control so that it works with the OS/2 Warp II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the Check Out feature.  Makes it easy to Test, Scan (viru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 (virus scan report), Evaluate (test run the application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opened desktop folder), Delete (the test directo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 (edit or add comments to the .zip file), and ReZip (the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for greater compres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heck Out Scan feature currently supports only the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2SCAN.EXE virus scanner, version 2.x.  The full path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should be specified in the Settings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Progress Window will no longer be displayed if the acti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isplayed.  The use of the Progress window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inimized while processing" setting in the Settings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capability to pass Zip Control the path and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ini file to use for Zip Control.  In the parameters fie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Control Desktop object, add "/I=drive:\path\name.ini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uotes and replacing drive, path, and name to match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.ini file you wish to use.  This switch is optional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be most useful for LAN installations or multipl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Zip Control on the same PC.  The default (no use of the /I sw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o use ZipCntrl.ini in the Zip Control produc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slightly better support of DOS viewers for use when Smar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n indication of the number of "selected" files/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uncompressed file size total.  See lower left corner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the Zip (Add window) settings plus the AutoComments, Auto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 Selection, SmartView, LaserJet 2-up, and Save Colors/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 to the Settings notebook so that their default setting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sized several windows to not use as much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fault Zip compression changed to maximum (9), bu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ble in the Settings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iscellaneous tweaks &amp;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May 31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nificantly faster initial load.  Faster subsequent proe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s saving of "drag &amp; drop" color schemes, colors, and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an reset all the custom colors/fonts to the active system valu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an make "in session" changes between Extended and Multip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s for the main "Zip File Contents"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ince Zip Control now uses the WPS "associations" (when SmartVie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) to determine how to "view" a file which is within a zi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ditional ZC user table of viewers is no long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ight Mouse Button selections/menus temporarily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lipboard actions temporarily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menus added in version 1.64 beta have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ccommodated (worked around) Unzip.exe version 5.1's displa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comment listing ("Archive:  d:\xxx\yyy.zip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the equivalent of the Unzip.exe -U option in the Unzi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support for language specific versions of Zip Control.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 Control window and message text is stored in ZCNLS.dll.  Over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ith the help of volunteers, national language versions of ZCNL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easily created and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online help.  National language versions 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w uses threads for most tasks, and minimizes ZC windows whil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ads run.  A small progress window is displayed until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s, at which time Zip Control windows are restored. 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efit is that OS/2 can be easily used for other tasks whil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s or unzips are i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 This is truly a NEW version of Zip Control.  Although i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 so, EVERY line of code has been rewritten.  The initial inte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hieve near equivalent functionality to Zip Control version 1.64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. . but with significantly faster performance, and be equipp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ality in the future.  However, significant usability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added during the re-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 any problems to RPF Software @ 71660,535 via CompuServ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4 Beta February 23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mporary fix for the problem some were seeing where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d "Can not open zip file."  Permanent fix requires fi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velopment kit used for ZC.  A side effect of the temporary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at a debug-type window may appear, especially for 4OS2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4Start.cmd in the root directory.  Contact us for a 4OS2 work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nhanced the display of error messages reported by unzip.exe and zi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named the Add, Select Entire Directory to Select Directory with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whether to Add just the directory (No Files) or all its files (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directory, if Store Path is sel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a choice to zip up System/Hidden files (Add win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paired some problems in the Add to zip fi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Window Settings &amp; Copy to Clipboard to the Main menu bar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lso available on the window's popup menu (right mouse but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ndow Settings allow 1) changing the Style of the UnZip lis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/from Extended and Multiple, 2) setting SmartView to use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System's "associations" or the "associations" set in Zip Contr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 notebook.  The defaults are Multiple an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o Clipboard copies the list of files in the listbox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board, where it may then be "pasted" into other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"Output path history" menu item to the UnZip window.  Als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popup menu and in the Output Path combo box.  Keeps the last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 directories for quick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rrected a problem where a path named 'PATH' would get crea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0 January 23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Repaired situation where "Add" could not see the files on a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 with no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paired error introduced in version 1.53 where would no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 viewing a file name which included a space (" 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choice to display error messages reported by zip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zipcntr*.ico files may be deleted from the Zip Contro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resources are now embedded within the zipcntrl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the COMSPEC environment variable does not identify a prop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processor, Zip Control attempts to use \OS2\CMD.EX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where OS2.INI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"association" of .zip files may now be made to either zipcntr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o the Zip Control Desktop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3 January 8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duced the time it takes before the Add window can accep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Reduced by half the elapsed time to add files to a .zip file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duced *dramatically* the elapsed time to delete files from a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over version 1.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dded visual indication to the UnZIP window if the output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currently exist.  It will still be created if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, but you will at least have a chance to correct typo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first, if that is why the path did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Footers &amp; Headers to the 2-up LaserJet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pair the "memory" of what was the selected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pair an error that had been introduced with the AutoOpen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utoOpen was not selected, then drag-and-drop of .zip file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Zip Control desktop object would not open the .zip fil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en button was pushed.  Same for "associations" of .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2 November 28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printer choices (which are known to the system) to "Pri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enable View to run DOS or Windows programs via the Smar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ions (e.g., .DOC -&gt; WinWord.exe), the quotation mar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w removed from zipped files to be "viewed" IF the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no embedded spaces.  Otherwise, the quotations will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nable OS/2 programs to use such filenames (with embedded spa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and Windows programs are unable to handle filenames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otation marks or embedded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results when using SmartView with DOS or Windows progr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be obtained by using the entry: START /WIN WINWORD.EX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DOS or Windows program name).  The full path nam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 for the program if it is not in the OS/2 path (and i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be).  Alternatively, the CMD.EXE /C WINWORD.EXE styl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duced by half the elapsed time to add files to a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1 November 20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rrected a problem with "Add"ing files to a .zip fi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o be added had a dash ("-") in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explanatory message when you choose "Add" with "Zi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ies too" but without "Store paths . . .".  If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s two files with the same name, UnZip fails. 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ins this to the user and suggests adding the "Store path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(which is probably better any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Corrected a problem with directories/file names which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^"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a simple LaserJet 2-up printing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0 November 03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access to ZI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"This session only" choices for the UnZip outpu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ices are Default output path, Last path used, .ZIP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dded the ZC directory to the system PATH, for the ZC s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, so that users who put UNZIP.EXE in the ZC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specify the path for UNZIP.EXE in the Settings,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 Program entry, will be able to "see" UNZI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liminated the extra window which would occasionally 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ecially for 4OS2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"AutoOpen" for user to define whether the Open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automatically appear and "AutoComments" for automatic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mbedded zip fi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the temporary files which are created for the View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original file names in a work location subdirectory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emporary file names in the default output directory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files are removed when Zip Control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October 10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verted the Paths button to a Settings notebook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 Options, Paths, an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dified the Settings - Programs and the View pro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t association of different viewer program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n the basis of the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can also be used to "run" .EXE fil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ZIP file (with caution) and to unzip ZIP fil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SmartView" check box turns on/off the use of 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ed by file extension.  When off, the &lt;defaul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er is ALWAYS used, regardless of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the View process to support view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lected) file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Print capability.  Can print multiple sel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default PRN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Search functions.  Search scans one or mor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drives, looking for .ZIP files.  The file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ist, sorted in one of three ways:  name+date+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+name+date, or date+name+path.  Once the disk(s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ned, the list of files may be re-sorted without a re-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disk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IP files in the list may be "Opened" (unzipped), which perm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the standard features of Zip Control (UnZip, View, Pr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ly, a selected file may be Deleted.  This may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, during review of the sorted list, it is noticed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uplicates of the same file in two or mor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smetic tune-ups to better comply with CU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 October 5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nZIP dialog, Output Path logic corrected to handle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did not include a backslash "\" somewhe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(not counting the last character of the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September 2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itle Bar--Added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"Path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ZIP Program Name and VIEW Program Name correc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 paths (Drive/Directory) as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rogram cannot be found at the location spec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cannot be found in the OS/2 system path,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given the option to change the entry or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ath cannot be found, the user will be given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ange the entry or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cel butto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so that VIEW program entry can have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"/", "-") entered, retained, and us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he capability to target unzip output to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hich the .ZIP fil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Setting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place" option removed.  Was conf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verwrite" option removed.  Was conf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Op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arch" changed to "Op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Contents" changed to "Commen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UnZi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nZip" button active whenever there is an entry in the list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or not a file name is highlighted.  Done to permit "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ice on the "UnZip"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ll" choice activated in addition to "Selec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changes as in "Settings" regarding the "Replace" and "Overwr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rget output path will now be created if it doesn't exist. 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only create if single level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ping of the last "e" in "Respect . . . file" should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he capability to target unzip output to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hich the .ZIP fil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ed a situation where, when using 4OS2, the cleanup of th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file was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ed with 4OS2.EXE in addition to CMD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ful headings added across the top of the list box--Length,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,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directory and file names with embedded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 September 1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