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are looking for some beta team members, if you might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ill in some info and send it back VIA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24/285.0 (ONLY this way, as to prove your mailer capabi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net a division of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a Team Member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Net, is a developer of quality software have a develop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updated packages. In order to make sure that our softwar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ree as possible, we allow other systems to run the softwa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us to weed out bugs, and implement any sugges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. If you are genuinely interested in beta tes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lease fill out the BETA_APP.ASC &amp; SYSTEM.ASC, and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etmail to 1:324/285 in an archived bundle with naming conve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ZZNNNN.App (zoneNetnode.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of becoming a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able to send/receive standard Fidonet type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eta tester for SoftNet, you will be expected to poll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UBS to pick up the SoftNet Beta echo. This is to be don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s per week at your OWN expense.  You will receive new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HATCHED) when you poll.  As a beta tester, you will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ALL our software that your are able to run o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se via TICK when you poll for echomail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t least one or two products which are being beta tes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install all new betas within a reason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ARE Required to actively participate in the echo. Any system wh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s not, will be removed from the beta team and replaced. A Minimu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f at least 2 postings per month, Even if to report no problem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BETA_APP.ist form and then return it via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mart at 1:324/285.0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 will be considered, although we WILL be limi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s, and will reply ONLY to those who have been accepted. I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 become available on the beta team, then all receiv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 Those who are accepted will receive a non-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n the mail, and will be required to sign, and retur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will recieve software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mart, 1:324/285.0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