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al BBSList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5-1996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Description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the finest BBSList Door you'll find. 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 Software is simple.  Several features include a downloadab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bar matrix menu and fast search functions.  (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tions, see below).  I'm sure you will find Digital BBSList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popular On-Line BBSList Doo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opyright and Registration Notice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You may test the door online for up to 6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trial period expires, you must register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.  The registration for Digital BBSList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 Checks/Money Orders only!)  See the include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hareware, Digital BBSList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CD-ROM Dealers or Shareware Distributors are welcome to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notifying the author, Frank Burton III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odification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Warranty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distributed without warranty.  In no event wil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ton III, or anyone associated with the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any loss of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your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even if Frank Burton III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 Frank Burton III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(Z-Modem) is copyright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is copyright TheSoft Programming Service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end of disclaimer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isclaimer is out of the way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1.5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-1996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Quick &amp; Easy Installation on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No Drop-Files required (CHAIN.TX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No FOSSIL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nformative Listing of up to 150 BBS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Pretty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ustomizab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ast String-Search Function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ast Area Code Listing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Registration by KEY file, so you can easi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each version, and still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Customizable BBSList using external ANSI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ous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crollbar Pull-Down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Random BBSList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Downloadable BBSList (requires external DSZ.EXE/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xternal Edito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ASV "Quick Add" program (use to add an entry fro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 to add in your BBS Logon event for visiting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version only (up to 10 systems in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5.00 (us check/money orders only)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pauses as well as offering up to 150 syst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Setup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type BBSLIST /? to see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 To install Digital BBSList, you can either unzip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STxxx.ZIP into your main BBS Directory, or you can have it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 Make sure a copy of DSZ (DSZ.EXE or DSZ.COM) i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the BBSLIST.MNU and BBSLIST.ANS must reside in the same di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It will be necessary to shrink your BBS if possible, require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DOS Inter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 Installation is complete!  Try adding an entry to the list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everything is peachy, then let you users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Read the below part about how to 'customize'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Customizing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customize your version a little bit,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.MNU (it's only an ansi file), and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and this file is displayed as the main menu in Digital BB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output of the BBSList is also customizabl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ile as well, edit the file BBSLIST.ANS to whatever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List to look like.  Please refer to the PIPE codes sectio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s for more info.  Starting with v1.3 you can have random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s.  To do so, you will need to create a BBSLIST.ANS file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Screens you create should be named BBSLIST.1 BBSLIST.2 BBSLIS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without a break in the extens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PIPE Codes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look of the BBSList using an external ANS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.ANS.  This file must exist in order for the BBSLis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ANSI file in any ANSI editor you choose, such as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IPE codes will offer you the chance to place each listing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the BBS Name, Number, Speed, etc) anywhere on the screen you wi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in any ANSI/DOS color you want.  To use the PIPE cod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one of the following combos in your ANSI file.  The combo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TRL-B character, which is also ALT-002,  (This should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ditor as a shaded smiley face) as well as a alpha c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TRL-B.  The following is a list of defined alpha cod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the 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BB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BBS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Not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Not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tal BBSList version: "Digital BBSList v1.3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B : #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print out the BBS Name followed by a colon then the BBS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llusions : 410-284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each one of these must be preceded by a CTRL-B (#)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cluded BBSLIST.ANS for an example.  A tip would b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 out, then in animation mode go back and add the CTRL-B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want it to be on the screen, in whatever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your ANSI screen at or abou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, since the Registration prompt will still be outputed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[ Q:uit, #:Goto Number, ] etc, prompt will be out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ery next line. (Those prompts taking up a total of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your screen.  For any more help you may ne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please contact the author at one of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Running the Software: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s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[filename] [port] [/noline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 = path and/or filename of CHAIN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:\WWIV\CHAIN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rt]     =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LIST CHAIN.T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COM Ports 1 and 2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noline]  = No Line Switch; If enabled tha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lin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?]       = Show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Attention SysOps, if your software supports CHAIN.TXT, then rea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optionally run Digital BBSList with a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ing the path and filename to your CHAIN.TXT drop file. 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nable the user's name in status line.  The following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:\WWIV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%1  (for those who run Digital BBSList as a chain in 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remember, that is total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able the bottom status line use the /NO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!  Type BBSLIST /? for a lis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options are totally optional.. you can als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n on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:\WWIV\CHAIN.TXT 1 /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the BBSList, read chain.txt, use port 1,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CHAIN.00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the BBSList, read chain.002, use port 3, u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 /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run the BBSList with no status line, and no com port (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DBEdit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dit is an external Editor for Digital BBSList for SysOp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ed" out "dead" systems.  If several systems that you know of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down or changed their number, modem speed, etc, you can easi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editor program to update the BBSList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note, this is NOT an online chain, it should be run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BEDIT.EXE remotely WILL lock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DBAdd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dd is a great SysOp utility to add BBSList entries straigh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!  I highly recommend this util be used for ASV accou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to your BBSList automatically from EVERY Visiting SysOp wh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!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DD /NAME BBS Name /NUMBER ###-###-#### /SYSOP Alias /SPEED 28800 /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BADD /?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t this time, networks and the misc note lines are not avail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d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nks to Carolina Cowboy for the sugges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Thanks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Fireball of the Flamethrower BBS and Asphixia of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�eta testing the program for me.  Also, thanks to all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ose 'undocumented features'. :)  Thanks to Ann for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life. &gt;kis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Support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, you can e-mail me at any of the below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 on my BBS, Digital Illusions 410-284-0970, 28.8 v.34/etc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have the latest version online and ready for downloa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the sub-type to join on one of the large WWIV-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chat with myself, and many other users offering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 Author:  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Frank Burton III,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Net : 1@1    (or Frank@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: 1@8339 (or Frank@8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fburton@mail.bcpl.lib.md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284-0970 - 28.8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igital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9 Merrit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for suggestion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support sub-type DBLST on WWIVnet / DigiNet / TerraNet /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WWIV Software and are in one of the major WWIV-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[ end of doc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BBSList v1.5  Copyright (c) 1995-1996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register!  See REGISTER.FRM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