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Processes    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Process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Process (and Import Methods)  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Process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Process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The "Set-Clock" Client Process     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Running under OS/2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Network Resources You'll Need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GMT Time and the TZ Environment Variable  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8  Other KSP Software      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1  KSP-Telnet        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2  KSP-FTP     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3  KSP-SLIP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4  So Many CD's      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ING THE NETWORK CONNECTION FIRST    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Enabling and Disabling Processes     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Required KSP-Mail Parameters      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SMTP (Mail) Parameters      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Mail Server(s)     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Mail Spool Directory    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Customizing the SMTP Server's Greeting    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Inbound Mail Timeout      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Mail Forwarding       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NNTP (News) Parameters      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The Remote News Server(s)     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The UUCP News Spool Directory    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News Import Scheduling      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Specifying Newsgroups (and Import Method)    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Preventing Feedback       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UUCP News File Format     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Command Process Parameters      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Exporting Mail: The UUCP Command Line   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Exporting Mail: Scheduling the Command    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Exporting Mail: Expediting the Command    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Importing Mail: The UUCP Command Line   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Importing Mail: Scheduling the Command    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Importing Mail: Expediting the Command    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7  Exporting News: The UUCP Command Line   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8  Exporting News: Scheduling the Command    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9  Importing News: The UUCP Command Line   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0  Importing News: Expediting the Command    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1  Memory Swapping       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Set-Clock Parameters       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 The Remote Time Server(s)     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 How Often the Clock is Set   .................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Other Parameters       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  Retrieving Hostnames       ..............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2  Checking for Outbound Mail and News   ...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3  Close Timeout       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4  Triggering an Exit      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5  Retry After Server Timeout     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6  Avoiding File Sharing Violations     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7  Sequence Naming of UUCP Files    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8  Silencing the Console Bell     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9  The Log File Directory     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0  Controlling Information Overload      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1  Monitoring Program Condition      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2  Controlling the Screen Saver     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3  The "OK" file      ........................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REMOTE SYSTEM MANAGEMENT      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.HELP Command      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.LIST Command      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.PROCESS Command      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.STATS Command      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The .VALUE Command      ..........................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INSTALLING YOUR ACCESS KEY     ...............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TEMPORARY FILES CREATED BY KSP-MAIL    ......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HOW TO REACH US     .........................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GETTING UPDATES VIA THE INTERNET    .........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- LEGAL STUFF       ...........................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nine  different 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cesses)  running  concurrently  in  KSP-Mail.   Four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news.  The eighth is a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 used  to  run  other MS/DOS programs, and the la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periodically  contact  a  network  time  server 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's time and date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Process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 that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import_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 "ksp-mail.import_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process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process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as a set of three files - a "comm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CMD),  an  "execute"  file  (*.XQT),  and  a "data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DAT).   Mail-Out  ignores  the  command file and look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execute file, since it is usually created after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s  that  outbound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message base to the UUCP spool directory by a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utility  program.   There  are  several  ways to ru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the  export  utility  in  an  infin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p.  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export_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 "ksp-mail.export_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Process (and Import Method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NTP (and KSP-Mail) provides two methods for importing new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method  is known as "pulling" news: KSP-Mail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client  to  an  NNTP  server and asks (for each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)  what new news is available and then request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method is known as "pushing" news: KSP-Mail ru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server and waits for a news "feed" from a client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connects,  it tells KSP-Mail what new articles it h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s those that KSP-Mail 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pull" method, KSP-Mail maintains the list of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ants to import; in the "push" method, the list of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  to  KSP-Mail  is  maintained  by the system administra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ws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etermines  which method to use based on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y a list of newsgroups using the "ksp-mail.newsgroup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pull" method gives KSP-Mail more control over what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retrieves.   It  allows  you  to  change  your  se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without  notifying  the  NNTP  system  administ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"pull"  method  also  places  a  heavy loa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NNTP  server, and most NNTP system operators would p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ask for a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ither  case, the News-In process writes UUCP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 into  your BBS message base by your UUCP import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import_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process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process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the export utility in an infinite lo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the same method described fo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export_news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export_mail_command: Used   to   export 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 from the BB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   a   UUCP   spool 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  that 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sp-mail.ex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export_mail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export_news_command: Used  to 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BBS  message  base  to 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ool  directory. 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rmine  when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export_news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import_mail_command: Used   to   import 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   to   the 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se.   Parameters  that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sp-mail.im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import_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import_news_command: Used  to  import 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 a UUCP spool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 message base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rmine  when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import_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will  run  until  all  other  processe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News-Out,  and  Set-Clock) are idle. 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tarts  running,  no other process can do anything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is  finished; this includes accepting incoming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ith  lots of newsgroups, the News-In process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 of  inbound  news  article files to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import  utility  in the command shell.  This can caus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 of  "dead  time"  during which the Mail-In serve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 for  connections  from  remote  SMTP  clients  wis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ver mai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MTP  clients  will  try  to  connect  several times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of  hours  before  giving  up,  so  this usually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 problem.   However,  if  you are "pulling" new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"dead  time"  dramatically  by appending the ",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 the  end  of  the "ksp-mail.newsgroups"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  This  causes  KSP-Mail to run the UUCP utility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rather  than  after  all  have  been  processed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reducing the number of files to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The "Set-Clock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guarantee an accurate time reference fo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enet  news articles posted since a certain date and ti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ime  client  is  provided  to  set  KSP-Mail's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   If enabled, the process sets the clock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is  started,  and then again periodically a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configuration parameter "ksp-mail.set_clock_hou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twork  time  server can be specified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"ksp-mail.time_server".   More  than one serv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case the first does not resp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ince the objective is to synchronize KSP-Mail's ti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f  the NNTP server, then if that machine is also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server, you might want to use it as your time server to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just  to  do this conversion.  If you're "pulling" ne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may  be able to reduce this time using the ",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the "ksp-mail.newsgroups" 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Running under OS/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be  run  in a DOS session under OS/2.  It is "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",  and  will give up time slices so that it doesn't ho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   To  run  under OS/2, you must install the packet driv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DOS  session  that  runs  KSP-Mail.   Since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 also designed for DOS, it will NOT talk to th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of  OS/2  Warp  Connect;  thus you must install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interface  card just for KSP-Mail.  You cannot shar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card  between  both  KSP-Mail  and the TCP/IP st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to identify an SMTP server that will allow KSP-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;  the server must be willing to ac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lay   server",   forwarding   the   mail   to   its  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server for inbound mail, you'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stablish an "MX" (Mail Exchanger) record in your nam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rects  mail  addressed  to the domain name of your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P address of the machine running 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 "pull"  method  of news retrieval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an  NNTP  server  that will allow you to connect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ent, 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 "push"  method  of news retrieval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someone running an NNTP server who is willing to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's  Set-Clock process to keep an accurate c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eed to find a TIME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help you with these ma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of  the  remote servers (SMTP, NNTP, and TIME)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domain  name  or  IP  address  is required; IP addres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 however,  since  they eliminate the necessity of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 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GMT Time and the TZ Environment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tional  time  standard  used by both SMTP and NNT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  Mean   Time  (GMT).   KSP-Mail  uses  an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string  called  "TZ" that specifies how your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verted to GM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nvironment   string   must   consist  of  a  thre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for  your  time zone, followed by a signed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er  is  the number of hours that when added (mod 24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time  gives GMT time.  For example, when it's 3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,  it's  11am  GMT; i.e., we add 8 to get GMT ti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the proper TZ string for California's Pacific Standar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ST8  (or  PST+8).   The  corresponding  command plac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Z=PST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time zones west of Greenwich use a positive integ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ime zones east of Greenwich use a negative inte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Z string may be optionally followed by another thre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to  indicate  that daylight saving time is ob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PST8PDT  for  "Pacific  Daylight Savings Time")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KSP-Mail  will automatically move its clock one hour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2am  (local  time)  on the first Sunday in April, and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at 2am on the last Sunday in Octo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PTER 2 - INSTALLING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 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,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Enabling and Disabling Process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ocess  has  a  corresponding configuration parame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used  to  disable  that  process  or  to  report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required for proper 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im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ex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ex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command_shel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set_clock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these parameters may be set to "disabled" to preve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from runn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a  parameter to "enabled" allows the process to ru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  but   also  checks  whether  or  not  all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necessary  for  proper operation of that proces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provided and reports any that are miss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parameter ksp-mail.import_news_process work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differently:  setting  it to "enabled" has no effec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ay  be  set  to either "pulled" or "pushed" to check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to be specified; if any of these is mi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still run, but that particular servic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processe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process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process requires that you specify at least o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s will be "pulled" rather than "pushed", then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sp-mail.newsgrou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process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Mail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&gt;[,&lt;string&gt; ...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&lt;domain_name&gt;[,&lt;string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es: ksp-mail.mail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ail_out_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129.295.261.1,jdoe,mypsw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"super.man.gov,john doe,mypsw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Mail-O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ne  or  more  command strings, separated by commas,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appended  to  the  end of this line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ent   to   the   server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ablishing  the  connection,  and  may  be  used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  with  servers that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a  username and password.  If blanks appear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r  more of the commands, then everyth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="  sign  must  be  surrounded  by  a pair of qu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Customizing the SMTP Server's Greeting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greeting=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ksp-mail.smtp_greeting="Greetings from Key Software Produc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smtp_greeting="This server does not support ESMTP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Adds  text  to  the  login greeting message 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-In  to  the  remote  client.  This parameter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eated for multiple lin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ince  the  presence  of  a  space  within  the  tex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,  don't  forget  to  surround  everyth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 of  the "=" by a pair of quotation marks a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exampl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.   It  adds tex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greeting, which i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0 ksp.com SMTP service via KSP-MAIL v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Mail Forward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forwarding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forwarding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For  use  with  intelligent  UUCP utilities such as GI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can  forward  mail addressed to a different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If  this  parameter  is enabled,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 name  is  compared to that of the local machi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y  match,  only  the  user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CP  *.X  file,  otherwise the full destin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.g., tech.support@ksp.com) will b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the domai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ever be written to the UUCP *.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The Remote News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[,&lt;string&gt; ...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&lt;domain_name&gt;[,&lt;string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es: ksp-mail.news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_out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_in_serv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"134.121.2.54,authinfo user ksp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"fountain.com,authinfo user ksp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a  remote  NNTP  server.   Requir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process  (and  the  News-In process if inb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is  pulled).   Different  servers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News-In  and  News-Out  by using the alias form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mand paramete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may  be repeated to specify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TP  servers  in the order of preference.  IP addr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preferred  over  domain  names to avoid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ne  or  more  command strings, separated by commas,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appended  to  the  end of this line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ent   to   the   server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ablishing  the  connection,  and  may  be  used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  with  servers that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a  username and password.  If blanks appear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r  more of the commands, then everyth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="  sign  must  be  surrounded  by  a pair of qu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hour(s)&gt;[,&lt;hour(s)&gt; ... ,&lt;hour(s)&gt;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&lt;hour(s)&gt; = &lt;number&gt; | &lt;number&gt; '-' &lt;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news_hour=0-4,6,12,18,20-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what   hour(s)  of  the  day  new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ed; 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News-In "pulls" news, this parameter is required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is "pushed" by a news feed, then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 and  determines  what hours of the day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un  as an NNTP server; otherwise News-In will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an  NNTP  server 24 hours a day.  This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used more than once to specify multiple h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Specifying Newsgroups (and Import Method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s=&lt;filespec&gt;[,sor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s=c:\ksp\ksp-mail\newsgrps.l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s=c:\ksp\ksp-mail\newsgrps.lst,s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this  parameter  is  omitted, News-In will run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TP  server,  waiting  for new news to be "pushed"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client.  Otherwise, News-In will act as a cl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"pull"  news  from  a  remote  NNTP server.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ter   case,   this  parameter  specifies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be imported and the most recent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of import for each group, one per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rmat of each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YYMMDD&gt; &lt;HHMMSS&gt; &lt;Newsgroup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"&lt;YYMMDD&gt;"  and "&lt;HHMMSS&gt;" are each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 digits  specifying  the  GMT  (not local!)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(respectively) of the last retrieval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51003 120000 alt.bbs.pc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se first two fields are all zero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 all  articles  posted  within the preceding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",sort"  is  added after the filename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 the list before retrieving news so that the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will  be  retrieved  first.   In  addit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 of  any  external  import/export  program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ing,  then  news  retrieval will be suspend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of  the current group, the external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d, and then news retrieval re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by only the News-In proc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only  if news is "pulled" rather than "pushed"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s   the   old   "newsgroup"   (no  trailing  's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,  and  no longer supports "wild cards ('*'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wsgroup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you  create  an  entry 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replaced by the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00000 000000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KSP-Mail  will record new newsgroups whenever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reated  on the server!  The list of new news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added to the end of a file called GROUPS.NE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     same       directory       specified    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newsgroupslist.   If  you  have  multiple  NN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,  just  create one line for each serv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sponding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for   use   with  this  configuration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NEWSG  requires  one command line paramet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pec of either of the 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Command Process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leven  configuration  parameters  that  control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external  commands.  The commands are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import/export mail and news between the BB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(s)  and the UUCP spool files.  If you prefer to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machine  or in a DESQview window, then you may om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xport_mail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ex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ort_mai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export_mail  command 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export_mail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import_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im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 KSP-Mail should execute the import_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news2uucp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news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xport_news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news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news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ex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news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import_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 KSP-Mail should execute the import_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Set-Cloc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the Set-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 The Remote Time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time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time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time_server=time.nist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time  server that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and date on the KSP-Mail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Set-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2 How Often the Clock is S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t_clock_hours=&lt;hour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t_clock_hours=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contacts the remot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to set the local time an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: Default is once ever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 Retrieving Hostnam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retrieve_hostname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retrieve_hostname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left  enabled,  IP addresses of remote host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d  into  hostnames using the domain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rovide  a  reliable  identification  of 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.   Otherwise,  only  IP  addresses  will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fects both the display and the lo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Default  is  enabled.   No other processes can run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 a  DNS  lookup;  this  usually  isn't  a 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 translation  of  IP addresses into domain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rmally  quite  fast  and  only  occurs once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  is   established.   However,  you  may 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ightly   faster   performance   if   this 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2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3 Close Timeou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close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close_timeout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 the   maximum   time  allowed  to  clos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 with  a  remote  host.  When thi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ires, KSP-Mail will simply 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 the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1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4 Triggering an Ex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it_spec=&lt;filespec&gt;[,&lt;seconds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it_spec=c:\ksp\ksp-exit.*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a file matching &lt;filespec&gt; is created while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running,  the  file will be deleted and then as so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KSP-Mail  reaches  a stable state, it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 error   code  given  by  the  three-digit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 of  the matching file.  The &lt;filespec&gt;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contain wildcar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The &lt;seconds&gt; sub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how  frequently  the check for fil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made; if not specified, it defaults to once every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5 Retry After Server Timeou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retr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retry_seconds=3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a timeout occurs while waiting on a remote ser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,  this  parameter  specifies  how  long to 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trying that server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Default   is   600   seconds   (10   minutes)  or  tw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outbound_check_seconds, whichever is gre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6 Avoiding File Sharing Viola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hare_dela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hare_delay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 file sharing violations.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 long  KSP-Mail  delays before reading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once   they   have   been  found  in  the 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7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8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9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process logs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 MAIL-IN.004,    MAIL-OUT.LOG,    NEWS-IN.L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,   and  SETCLOCK.LOG.   File  size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with  the  "verbose"  parameter (see bel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are   not  created  unless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0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1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pp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2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_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The timer starts when all processes are id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creen  will  not  go blank as long a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  is  busy.   Setting  this  parameter  to 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ables the 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3 The "OK" fil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k_filespec=&lt;filespec&gt;[,&lt;seconds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k_filespec=c:\ksp\ksp-mail.ok,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name of a zero-byte file to be creat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periodic basis.  The period defaults to once every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,  but  may  be  adjusted by appending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  Existence  of  this file with a recent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  (relative  to the period) implies that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running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if not specified, n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created.   Default  period 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ut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 user interface consists of nine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processes,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News-Out,  and  Set-Clock.  The ninth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a  brief  status  summary of all processes. 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  are   constantly  updated,  whether  or  not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the processe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Process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Process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Process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Process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The Set-Clock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active threads (processe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the active processe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process is blocking concurren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REMOTE SYSTEM MANAGEMEN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rovides an extensive set of system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ow  you  to  remotely  view  or modify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parameters.  To enable this capability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 a  system  management  password 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remote_management_password=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remote_management_password=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password  to  be used in "HELO &lt;password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will   enable   the   remote   system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ystem management commands will b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ystem  management  of your KSP-Mail machin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where  in the world.  Simply telnet to port 25 at the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(or hostname) of the KSP-Mail mach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net mailer.ksp.com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using KSP Telnet, use "mailer.ksp.com:2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onnect you as a client to one of KSP-Mail's four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r processes.  Once connected, you must enter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O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password&gt;"  is  replaced by the password you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"ksp-mail.remote_management_password" parame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file.   The  system  management commands will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f  the  HELO  command has been given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 Since  the  HELO  command  is  usually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,  it  would  be a good idea if your password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mble  one.   For  security reasons, KSP-Mail will not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eny that the password is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mote system management commands begin with a period,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HELP".   The  commands  and their command line argu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ed by unambiguous sub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.HELP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HELP &lt;comma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.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HELP .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help  on  one  or  more  system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.LIST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&lt;list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ADD &lt;list&gt; &lt;item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DEL &lt;list&gt; &lt;ite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.LIST SMTP-Serv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ADD News-Hours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DEL NNTP-Server 129.215.88.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the contents of a managed list, or to ad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em to a list, or to delete an item from a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 lists  managed  by  this 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   The value of "&lt;item&gt;" must be an IP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a single hour of the day (in 24-hour form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.PROCESS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PROCESS &lt;proces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PROCESS PAUSE &lt;proces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PROCESS RESUME &lt;proc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.PROCESS News-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PROCESS PAUSE Set-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the current status of one or more proc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o pause or resume a selected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 processes managed by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.STATS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STA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STATS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a  short summary of system statu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unt  of  mail messages and news articles im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exported,  how  long KSP-Mail has been runn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about  utilization  of  system file hand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optional  command  line  parameter "RESET" s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and article counts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 The .VALUE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VALUE &lt;parame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VALUE &lt;parameter&gt; 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or  modify  the  setting  of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parameters managed by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6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1 - TEMPORARY FILES CREATED BY KSP-MAI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temporary  files are created during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Used B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.$$$    News-In         List of article I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LIST.$$$    Mail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IST.$$$    News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ticles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NWS      News-In         List of articles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plicate postings. (Note: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this file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$$$      News-In         Used to remov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ries in POSTED.N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.$$$      News-In         Used to sort list of newsgrou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list of articles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2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3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TS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TS26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TS26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28, 1995           KSP-Mail (tm) v2.6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4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