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.  As such you may  use NODEVIEW for a period of 30 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e software.   After  the 30 day  evaluation perio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 register your  copy of  NODEVIEW or  you will  be in 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feel Nodeview is one of the best BBS Listing doors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and so will you.  Please help me with the many hours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put in to this and Register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hareware  program, Nodeview may be freely  distributed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 Shareware distributors  may distribute copies of Nodeview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odest disk duplication charge not to exceed $3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program, support files, and documentation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 of Brad Larned. Brad Larned reserves all rights to thes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protected by the 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A) and International Copyright Laws. In no way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nents of the game software package be reproduced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y form or method without prior expressly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Brad L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mpering with or altering the contents or integrity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package is prohibited. No fee may be charg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ency other than $3 per disk beyond the cost of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copies without prior expressly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ad L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ajor portion of this software comes from the DDPlus Doo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age and was written by the authors of that package. The D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driver kit has been used for the communications,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ing and some utility functions and that part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ains copyrighted by the authors of the DDplu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distributed under the Shareware concept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ed to operate this game for a trial period of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s. After this trial period, you must registe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iscontinue its usage. Again if you do not agre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do NOT use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distributed without warranty.  In no event will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to  you for  damages, including  any loss of profit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, or  other incidental or  consequential damages arising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  of or inability to  use the program, even if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 authorized representative  has been advised of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uch damages.  Brad Larned will not be liable for any such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of NODEVIEW is only $15.00! Please use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REGISTER.TXT.   When  you register NODEVIEW, you will 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hat will disable start-up delay and show your BBS as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er. You will also be intitled to all future updates by download 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our BBS when available. Please support shareware with you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RICTIONS ON THE UNREGISTER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til the game is registered the following restri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!  Only a start-up delay and Print's UN-Registered in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on the top of the scan screen and does not show you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ownload file for user'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UN-CRIPPLED!! If you hate CRIPPLE WARE then please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ject and register tod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fast and easy to install node list searching do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s maximum search ability and easy to understand command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ng their favorite BBS near or far away.  Remote and local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for ease of use and sysop defineable screens make nodeview a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operate great in a multi-node environment, allow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to use the door at once. * SHARE IS REQUIRED *  If you use OS/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/WIN95 then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10 Nodelists can be configured through the use of a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uses the RAW nodelists for ease of use and compatibility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n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safely monitors carrier detect and will return the user to BB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 input from the keyboard within a sysop defineable time or i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s carrier. Nodeview also checks users time left and will return the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run ou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serial ports up to 115,200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configurable screens, you can tailer NODEVIEW to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BBS format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function with flexibilty, you can use any protocol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 to use or use a standard configuration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: You have to either have CEXZY.EXE for downloading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use your own download protocol's.  Example DSZ.COM for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lso have to have DOS SHARE.EXE loaded for multinode us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in a VDM window under OS/2 then dos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donet RAW nodelist is required or compatibl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NODEVIEW, then unzip NODEVIEW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Edit the NODEVIEW.CTL file to configure NODE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 If you still have problems then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osed b4uask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Create your NODEVIEW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NODEVIEW directory or point NODEVIEW in the right dire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parameter /P  EXAMPLE: NODEVIEW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included with this archive - 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Edit the DOWNLOAD.BAT for your configuration. 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ed menu's then I'd suggest downloading CE-XYZ.ZIP from my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wnload protocol engine.  It's not required though! 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protocol that you'd like but you'll have to edit your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incide with your protocol if their different, not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.. You will also have to edit the download.bat if your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ossil driver.  See the /U command line parameter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That's it!  Enjoy and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NODEVIEW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run by  entering a command similar to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NODEVIEW is on C: and in the NODEVIEW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NODE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MS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FG= -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byte of memory, then you may have some available.  NODE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e EMS to improve game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tell NODEVIEW.exe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L"      This tells NODEVIEW.EXE to load up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good for testing or when a sysop just wants to "try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thout messing with his BBS setup.  The "/L" mode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for his name and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Bxxxxx"   This tells NODEVIEW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lock the baud rate at the same value for all n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command line.  If you perfer a more selective way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use 'LOCKBAUD' command in the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x"     (where x is 1..4) This specifies a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does not create door information files (drop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 the comport number.  If your bbs does have a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ropfile then there is no need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comport 0,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Nx"     (where x is 1..9) This specifies a "nod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support multinode environments in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node number of the drop file to use. For example,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DORINFOx.DEF. If you specified "/N2" then NODEVIEW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DORINFO2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yyy"   This specifies the path to the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"/PC:\WC30\WCWORK\NODE1" would tell NODEVIEW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drop file in C:\WC30\WCWORK\NODE1. If this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ssumes the drop file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FG="  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me your configuration file anything you like,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eperating nodes that may need different sett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F" or "/H"  Maintenance function, trims the log fi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NODEVIEW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run in a Multi-Node environment just fine.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's to be in the door at the same time! It is bes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software make your Node drop files in a seperat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can point Nodeview to that directory with the /P stat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.  You could even have a seperate CTL fi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if needed with the /CFG= statement, this gives you even mo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exibility.  I would suggest starting Nodeview from the Nodeview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See the inclosed Sample.bat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purposes, the user's scan's are saved as node-1.l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-2.lst, etc. for each node.  These are text files o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 and can be done locally if needed to retrieve a bbs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NODEVIEW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used with Nodeview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Nodeview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= Sysop help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=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7= Up user's time by 5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8= Down user's time by 5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0 Ejec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Ansi screens can be configured to your liking.. Before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up all the original screens!  To make your own scree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avorite Ansi editor (Thedraw)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SCREENS.ZIP has all the screens used by Nodeview just inc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must be saved as 20 Lines!!  This is ver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 cursor control or display.. To do this in Thedraw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your screen no larger then 20 lines and then save it by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screen as a block down to line 20, then you just hit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 to save it as a 20 line screen, it's that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form to the original screen names and all scree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in the Nodeview home directory to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KEYS ARE HARD CODED AND MUST LINE UP IN THE 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If you have more then 5-Nodelists defined then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that you have adjusted your LIST.ANS to compens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-10 Listings.  The enclosed SCREENS.ZIP file ha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.A?? files that you will need. Example: If you hav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s configured in the Nodeview.ctl file the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 LIST6.ANS and LIST6.ASC to LIST.ANS and LIST.A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in proper screen and cursor control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You have 6 Nodelists defined in the Nodeview.ctl fi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 LIST6.ANS to LIST.ANS and LIST6.ASC to LIST.AS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TO DO IF THERE AR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effort is made to ensure that the game run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it leaves my BBS as Shareware.  If you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please do the following BEFORE calling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Read ALL the SYSOP.DOC to ensure you have set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ave met all the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Use the B4UASK.DOC as a checklist to ensur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done anything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on Problems (Locked Bauds, High Speed modem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 The game does NOT require a fossil driv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 If you are running a high speed modem (9600 baud or abo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I suggest you run your bbs/mailer/doors at a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. On high speed error correcting modems, locking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will have a noticeable increase on the speed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ent. It's beyond the scope of this document to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your BBS and mailer for a locked baud rate;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sh to consult those docs for information on that. 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w things to keep in mind when setting up GAME with a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 When using a locked baud rate, I high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  FOSSIL driver. This game will work a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s without one though. BNU is a good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can even be loaded and unloaded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ru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.  If you are using a fossil, then make sure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ssil that the port is locked. For BNU, to lock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38,400, you would use something like "L0=38400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NU'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.  If you lock the baud for one program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for everything. You can't lock the baud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, but not your BBS/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.  You may need to use the /B switch on the ga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to specify the locked baud rat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,200 this would be "/B19200" and for 38,400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"/B38400". Please note there is n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the "/B" and 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 What follows is some information on possibl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tuations that may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 Low speed users can play the game, but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get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f you are not using the DORINFOx.DE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 drop file then you may wish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er program to convert whateve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produces to the DORINFOx.DEF or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and tell game.exe to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converter programs are readi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most BBS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.  The game hangs up when a user enter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ounds like the game is getting the wrong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somehow. Try switching over to th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 method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.  Text and screens are getting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f you are running with a locked baud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ld be caused by some sort o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. Try using a fossil if you aren't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.  If you're using something other than th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, then I always suggest try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 if possible. It is the most reliabl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as had the most testing. If that is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 DORINFOx.DEF as an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  A door locks up node 1.  This can happen with 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the internal communications routine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the default comport of 1 when NONE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ropfile or game.ctl file. To correct thi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the right port is shown in the drop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.  ANSI is reflected correctly on the local scree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is getting garbage.  Assuming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installed then most likely the problem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end. First make sure you have configur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.ctl file to show the correct locked por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make sure the dropfile is passing th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t rate INSTEAD of the actual conncet rate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passing the locked port rate the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use a different dropfile format O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file converter program to change the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 the locked port rate INSTEAD of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nec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