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>
          <w:rtl w:val="true"/>
        </w:rPr>
        <w:t>ڿڿڿڿڿڿ ڿڿڿ</w:t>
      </w:r>
      <w:r>
        <w:rPr/>
        <w:t xml:space="preserve"> � � </w:t>
      </w:r>
      <w:r>
        <w:rPr/>
        <w:t>CLASSIFIED ADS DOO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ô� � �� ô���� � � (c) 1995 SPACED O�U�T SOFTWAR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��� ������ � � </w:t>
      </w:r>
      <w:r>
        <w:rPr/>
        <w:t>Version 1.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ACEDAD DOCS - INDEX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1 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- Welcome To Space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-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- General Overview of Space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 -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7 - Support / Auth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2 :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- Setup of Space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- Setting Up Wi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- Functions of the Main Men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1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2 - Change Ad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3 - Create A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4 - Down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5 - Modify A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6 - View Current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7 - Vi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8 - Delet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9 - Quit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- Expiring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 3 :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- What You Get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-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ACEDAD DOCS : Chapter 1 (Introduction)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ACEDAD DOCS : 1.1 - Welcome To SpacedAD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, and welcome to SpacedA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you are wondering why I wrote this program, here go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un a BBS myself, Spaced Out, and many of my users had been ask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could put a classified ads door online. So I decided tha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the shareware CD's I have and also the other BBSs I am on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as not exactly much to look at. All I could find were a f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uld not have taken more than 10 mins to write. Most of the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user un-friendly and were not very colourful. Therefore I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write one myself ! After I had written most of it, som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who had seen the program said that I should release it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, so here it 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 thats the history lesson over with, I just hope you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using this program, and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ACEDAD DOCS : 1.2 - Disclaimer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(the user) use this program you take full responisbilit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uart Kerr) assume no resposibility what so ever. Shoul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 about all manor of hell then this is not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nRegistered version of SpacedAD may be freely distributed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hareWare CD's etc., so long as no profit is made in it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excludes media charges/BBS online charge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register this program you must only use it for a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. After that you must either pay for it or remov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ACEDAD DOCS : 1.3 - About ShareWare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is a Software policy where you (the user) get to try out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oftware before you buy it. So with SpacedAD you may run it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ither register or delete it. The principle of ShareWa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ver the world, and allows authors a great way of distribu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and users a great try-before-you-bu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gistering ShareWare you are ensuring that author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of their software, and that you the user will bene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ACEDAD DOCS : 1.4 - General Overview of SpacedAD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AD was designed with the sysop and the user in mind. SpacedA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friendly interface, with easy to use menus. There is Quick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 to help novice users find thei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AD has a feature which is lacking in most other Classified Ads.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REA feature. SpacedAD can have unlimited number of are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registered version, and a maximum of three in the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se areas you can divide up the topics, so users can vie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s which interest them. For example you can have seperate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ALE and WANTED, and have other areas such as COMMERCIAL FOR S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ADS., SERVIC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AD will also allow users to download advert databases to read off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them money and freeing up your phone line. Users can als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lete their own adverts, and you the sysop can set the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dverts will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ACEDAD DOCS : 1.5 - Features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{+} sign next to a feature means it is avali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limited Advert Areas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atibility with MANY BB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wnload Advert Databas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ility To Add BBS Advert To Downloaded List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ghtbar controlled Main Ma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ck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ify / Dele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imple Setup /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Ansi Col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ACEDAD DOCS : 1.6 - Compatibility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BS, Remote  Access, RBBS,  SuperBBS, Telegard,  WildCat  3, Force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(latest), GAP, WildCat, Genesis, Spitfire,  WWIV, Osir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BBS software that uses a compatible format with one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RINFORx.DEF, DOOR.SYS, INFO.BBS, CHAIN.TXT, PCBOARD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compatibility proble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ACEDAD DOCS : 1.7 - Support / Author Contact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having technical difficulties, or wish to contact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use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ART KERR (LEAD PROGRAMMER, DESIG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Mail : stuart@stu-kerr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EMail : 2:254/151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: Spaced O�U�T BBS, 0181 763 8292, v.34,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or E-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 Mail : Stuart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paced Out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Woodhatch Spi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s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5 2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cieve the latest version of Spaced Ad 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: Spaced O�U�T BBS, 0181 763 8292, v.34,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in as SPACED AD or create your ow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Mail : binsoslist@stu-kerr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a message with title "SUBSCRIBE SPACEDADD"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 the SpacedAD binary mailing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: Type GO IB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Keyword "SPAC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ACEDAD DOCS : Chapter 2 (Operation)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ACEDAD DOCS : 2.1 - Setup Of SpacedAD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d Ad setup program is menu driven and very simple to use.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type ADCFG from the command prompt. When it has load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d with a window containing configuration information for Spaced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cursor keys to highlight the item which you want to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o select the item. As you highlight different items, the help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screen will give you more information about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lect "Name of SysOp", "Name of BBS" or "Registration code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rompted to enter or change information in the appropri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cursor keys to edit the fields. Pressing enter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ges to the field and pressing escape will revert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eld to what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"Areas", another window will appear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the advert areas for Spaced Ad. As with the main menu,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to highlight the menu items and enter to select and the fiel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ed as before. To jump to the previous or next area, use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cursor keys respectively. You will only be allowed to add a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st one contains information in at least one of the field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the unregistered version of Spaced Ad only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. Press escape to return from this window to the main o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"About", a message box will appear containing product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Spaced Ad. Pressing escape from the main menu 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it" from the main menu will return you to the operating system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nges you have made to the file "SPACEDAD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ACEDAD DOCS : 2.2 - Setting up with BBS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paced Ad is compatible with such a wide variety of BBS's and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to test all possible configurations. However wh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mote Access v2.02 Bulletin Board System softwar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were ma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command *M had to be placed at the end of the command lin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 Spaced Ad into higer memory. The program itself worked fin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owever when downloading with DSZ it ran out of memory.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that you load Spaced Ad into higher memory if you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paced Ad can locate the config file, a batch file is u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Ad. The batch file looks like this : (an example is included in the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             &lt;---- This is the Drive you SpaceAd directory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SPACEDAD    &lt;---- This is the path to the SpacedAd direv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DAD.EXE %1 &lt;---- This will load SpacedAd and configure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Spaced Ad you need to run the batch file as an exter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 no. 7 in 0Remote Access). Then in the input field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th to SPACEAD.BAT&gt;\spacedad.bat &lt;path to BBS drop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or example I would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 /C D:\EXT\SPACEDAD\SPACEDAD.BAT D:\RA\DORINFO1.DEF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ACEDAD DOCS : 2.3 - Functions of the Main Menu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ACEDAD DOCS : 2.3.1 - Main Menu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is a diagram of the main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>
          <w:rtl w:val="true"/>
        </w:rPr>
        <w:t>ڿڿڿڿڿڿ ڿڿڿ</w:t>
      </w:r>
      <w:r>
        <w:rPr/>
        <w:t xml:space="preserve"> � </w:t>
      </w:r>
      <w:r>
        <w:rPr/>
        <w:t>This Version of Spaced Add is Licenced to 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ô� � �� ô���� � � TEST USE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��� ������ � � </w:t>
      </w:r>
      <w:r>
        <w:rPr/>
        <w:t>SPACED-AD DOC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Main Menu 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rent Area 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 Adds Area      Create An Add     Download Options   Modify Ad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iew Current Adds     View Information      Delete Adds     Quit To B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PLEASE CHOOSE AN OPTION BY MOVING (4 AND 6) AND PRESSING [ENTER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HELP 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d-Ad Main Menu uses LIGHTBARS and HOTKEYS for navigation.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bars around you must use "4" to go left and "6" to go right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and right on the numeric keypad). When you move the lightba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d option from the main menu, by giving it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when you have selected that option will take you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ACEDAD DOCS : 2.3.2 - Change Ads Area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s an example of how the CHANGE ADS AREA menu might loo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>
          <w:rtl w:val="true"/>
        </w:rPr>
        <w:t>ڿڿڿڿڿڿ ڿڿڿ</w:t>
      </w:r>
      <w:r>
        <w:rPr/>
        <w:t xml:space="preserve"> � </w:t>
      </w:r>
      <w:r>
        <w:rPr/>
        <w:t>This Version of Spaced Add is Licenced to 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ô� � �� ô���� � � TEST USE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��� ������ � � </w:t>
      </w:r>
      <w:r>
        <w:rPr/>
        <w:t>SPACED-AD DOC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hange Ads. Area 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NCE YOU SEE THE AREA YOU WISH TO CHANGE TO, ENTER ITS NUMB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Number                                                  Area De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ale!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ed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 Offered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Wanted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 &amp; Things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tive  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coming Events!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Listings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rea No. [.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display all the areas that you have specifi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{unregistered version is limited to a maximim of 2 areas}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certain area you just type in the number displayed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tup your areas, it is recomended that you try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ea to one topic, for example instead of FOR SALE/WANTED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FOR SALE and WANTED. This means that your users will be able to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they want, and not have to read through adverts which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es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ACEDAD DOCS - 2.3.3 - Create An Ad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n example of how the CREATE AN AD screen could loo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>
          <w:rtl w:val="true"/>
        </w:rPr>
        <w:t>ڿڿڿڿڿڿ ڿڿڿ</w:t>
      </w:r>
      <w:r>
        <w:rPr/>
        <w:t xml:space="preserve"> � </w:t>
      </w:r>
      <w:r>
        <w:rPr/>
        <w:t>This Version of Spaced Add is Licenced to 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ô� � �� ô���� � � TEST USE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��� ������ � � </w:t>
      </w:r>
      <w:r>
        <w:rPr/>
        <w:t>SPACED-AD DOC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ING ADVERT IN AREA 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NTER ADVERT UP TO 10 LINES, ONE EMPTY LINE [/S] TO SAVE [/Q] TO QU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of each advert will be brighter than the other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s to ad a title to their advert which can attract peop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maximum of 10 lines of text which can be enter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all have to be full, for example, a user could type 4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then use "/S" to save after that. If a user decides to quit "/Q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user has enterd their advert they are asked if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, and then if they wish to save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gistered version, you can have an unlimited number of ad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area. However in unregisterd you are limited to a maximum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s in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ACEDAD DOCS - 2.3.4 - Download Options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r users go into the Download Option screen, this is w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>
          <w:rtl w:val="true"/>
        </w:rPr>
        <w:t>ڿڿڿڿڿڿ ڿڿڿ</w:t>
      </w:r>
      <w:r>
        <w:rPr/>
        <w:t xml:space="preserve"> � </w:t>
      </w:r>
      <w:r>
        <w:rPr/>
        <w:t>This Version of Spaced Add is Licenced to 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ô� � �� ô���� �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����� �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ownload Options 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Option will allow you to download the database for the area you 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urrently in. You must have your terminal ready to accept an ascii tex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by Z-Modem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[CONTINUE WITH DOWNLOAD] [RETURN TO MAIN MENU]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ght bar will allow them to choose between the two options. O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o download, SpacedAD will create a file such as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 them using the DSZ Z-Modem protocol. DSZ should be aval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BBS, but if not it is avalible on SPACED O�U�T BBS [0181 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8292 - 24hrs, v.34]. This must be in the path. If you have a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AD directory called BBSAD.TXT then this will be placed in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will recieve the following called SPACEDAD.TX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>
          <w:rtl w:val="true"/>
        </w:rPr>
        <w:t>ڿڿڿڿڿڿ ڿڿ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ô� � �� 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5 Spaced OU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ST WAS CREATED USING SPACED-AD CLASSIFIED AD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OPY OF SPACED-AD IS LICENSED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D-AD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AD.TXT will be placed in this part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FOR AREA : F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 No.  1 of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ED BY : Te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ATE : 01/1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cheaper can you get. Get the feel good factor of register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ly �5. Full support and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 No.  2 of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ED BY : Te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ATE : 01/1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out for more exciting products from Spaced O�U�T Software,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OF ADVERTS FOR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ACEDAD DOCS - 2.3.5 - Modify an Ad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is similar in operation to all of the other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Ad - the user will be able to select the ad to modify us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keys (on the numeric keypad) and press M to modify.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M, they will be prompted to select a line to change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-enter that line. Pressing enter when asked which lin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the main menu. You can only modify ads which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Q will cancel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ACEDAD DOCS - 2.3.6 - View Current Ads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the most important feature of the door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adverts in the current area to the user. The user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buttons to go backwards and forward an ad, Q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ACEDAD DOCS - 2.3.7 - View Information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ll display product and version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Ad and also how to contact Spaced Ou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ACEDAD DOCS - 2.3.8 - Delete Ads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works in the same way as modify except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o delete the advert they are currently viewing. (The advert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f they were the creator of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ACEDAD DOCS - 2.3.9 - Quit to BBS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turn the user to the main BBS system - ther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f the program has not yet been registered - this is remov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gistered SpacedAd and installed your 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ACEDAD DOCS - 2.4 - Expiring Ads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handy feature of SpacedAd is its ability to automatic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s after a specified period of time. To achieve this, you must fir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iry days field in the setup program to an appropriate amount (e.g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). Once you have done this, you must make sure that the program EXPI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every day - an ideal time to do this would be when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'top user' statistics or processing mail. However you can als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 your BBS's batch file, to be run every time a us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 will only run once a day - if you run it agai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bort with a message. If (for some reason) you need to run it tw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, simply delete the file EXPIRE.CFG and it will run again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adverts to expire, do not ever run the expire program an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ACEDAD DOCS : Chapter 3 (Registration)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ACEDAD DOCS - 3.1 - What you get when you register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gister Spaced Ad,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No more annoying unregistered messages or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r name will be displayed as 'Registered to...' when Spaced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ll the advanced, registered only features will becom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A credit in the documentation of the next version, sa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location and the name of your BB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Support from Spaced Out Software if you encounter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d Ad after you have registered, including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intenance release of Spaced Ad for you,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ificant problem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The satisfaction of having helped in the continuing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d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Notification of future Spaced Out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experiencing significant problems with Spaced 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please do NOT register in the hope that they will be fix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Spaced Ad does is to add the registered only featur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unregistered messages and delays, it does NOT correc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compatibility problems (although beta testing has not giv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this will ever be a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ACEDAD DOCS - 3.2 - How to register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file REGISTER.SPA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paced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ND OF SPACEDAD DOC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