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NETS: THE EXPLORATION OF SPACE V2.00 WIDE BETA 2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known as TEOS.  (tee-o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and programmed by Seth A.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:  Cat Spencer, Terry Kingry, Jamie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AM DDPLUS:  Scott M. Baker, Steve Lorenze and Bob Da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 TEXT IN GOSSIP.DAT: Dan O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ILLER BUG REPORTS:  Sid Purvis, Shawn 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Copright 1992,1996 : Robinson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EX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1*         .................      Abou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2*         .................      Ga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3*         .................      Sysop Info/Tri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4*         .................      Gam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ccess parts of this document fast use the find feature in you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or.  (like "find *3*" for section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1* About the gam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OS is a space trading game.  It developed loyal fans soon afte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 in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update was promised - but always taking second seat to the LORD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now its time has come to g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2.00 is NOT finished.  We are allowing anyone who wishes to te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 - and help make it a better game via bug reports and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a space oddessy that allows players to shape the game like no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will take months before maturing enough to use some routines -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of the reasons the BETA version(s) will be around for a wh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'FINAL' release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 games are becoming a relic of the past - falling to new graph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iented games and BBS clients, but there is still something magical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simple and complex a text game can be when inside a world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to take player interaction to the ma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2* Ga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se familiar with how LORD:  The setup is identical.  There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COPY NODE SETUP FROM LORD' option inside PLANCF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ins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zip into an empty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Run "PLANCFG.EXE" from the dos prompt.  (it will create the GAME.DA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Ex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lay without a BBS or for testing purpo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Type "START" from the directory TEOS is in.  You are now playing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Type "START MAINT" to 'force' maintenance   (to speed up gam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using the MAINT parm also puts      Normally TEOS run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OS into extra info mode, so it    automatically each new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lls you what its doing i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t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etup on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 "PLANCFG.EXE" and choose the (S)etup a node option.  You can now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o 999 node configurations, including drop file type &amp; path, com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ed port rat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 of command lines to run the game from your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TA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o run configuratio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TART 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o run configuration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rouble shooting, check TROUBL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3* Sysop Info/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DOES TEOS HAVE RIP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No.  I just didn''t see RIP begin high enough to warrant tha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into development.  But this RIP 2.0 is looking good so who kn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GENERATE SCORE FILES FOR MY BULLETI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ANSI and ASCII score files are called SCORE.ANS and SCORE.ASC defaul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change this in the (G)ame Options section in PLANCF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s are generated after someone PLAYS the game, then q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P:  Enter a blank line to not gener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DOES TEOS HAVE IGM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Yep.  As of this writing there are none available.  We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 a TEOS IGM kit later for develop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Y WON'T IT LET ME KILL SOMEBODY WHO IS ONL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We tried it both ways, and it seems this is the more 'fair' wa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se playing.  No one likes being killed while they are tr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cloaked simply because they were on while someone else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DO I DISABLE/ADD TO OR MODIFY THE 'PROFANITY CHECKER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he file is called BADWORDS.DAT - use any text editor. To disabl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nt out everything or dele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SET THE TIME TO DELETE INACTIVE PLAY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defaults to deleted inactive players after 15 days. 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n PLANCFG.EXE. (Game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FORCE TEOS TO DISPLAY A TEXT SCREEN I MADE TO PEOP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Name the file NEWS.TXT.  TEOS will display it after the intro ansi.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y to notify them of a coming reset, or beg for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RESET THE G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o reset the players delete TRADER.DAT.  To reset the planets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NETS.DAT.  To reset the NPCs delete 'ENEMY.DAT'.  You can rese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ogether or in an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ERE ARE THE PLAYER MAIL FILES KEPT, I WANT TO LOOK AT '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creates a directory called MAIL.  They as well as other 'no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ortant' data files are kept there to keep the main dir c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MANY PLAYERS CAN BE IN A GAME AT O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he max player accounts in a game at once is 200.  The max amount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ers that can be online simultaneously is also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T SAYS A PLAYER IS 'ON NOW' BUT THEY AREN'T! WHAT DO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will fix this at maintenance.  (midnight)  Or the next ti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er logs on, whichever i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TEOS SAYS 'BAD TRADER.DAT FILE' I THINK ITS CORRUPTED. NOW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makes a backup copy called TRADER.BAK once a day.  Renam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R.DAT and you may save you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HATE YOUR MENUS, I WANNA CHANGE '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hanks.  Use ADDANSI.EXE to extract or put ansi files in the PLANTXT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TXT.DAT.  Type ADDANSI without any parms to see the format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REGISTERED, SO WHAT CAN I DO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Well - you can add and change ships, planets, npcs and users. 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er will be coming along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4* Gam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 TO REGISTER THE GAME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because you're beta testing doesn't mean you get a freebie!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 We no longer offer any package deals except for one:  2 cop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$25 (a $5 discount).  The two copies can both be TEOS, or TEOS and L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LORD = Legend Of the Red Dragon, another door we've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nlock your copy, you need a 'registration code'.  You can regis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.S. MAIL:  Fill out REGISTER.DOC and send it to the address 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:  Hit our site at http://teleport.com/~sethable and use our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visa/mastercard form if your browser has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ICE REG LINE:  Use your visa and mastercard for instant registra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503) 391-4274.  10AM to 6PM PST (all week) 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urt to try later, people are usually here l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 IF YOU HAVE REGISTERED AN OLDER VERSION ALREADY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ue to piracy problems TEOS 2.0 uses a different registration schem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s predecessor.  IF YOU HAVE ALREADY REGISTERED TEOS 1 or 1.12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REE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get your updated codes f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our WG BBS at (503) 838-6171.  Go to the RTSoft area and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)ickup Registration Cod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-mail sethable@teleport.com with your name, address, OLD CODES and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TEOS 2.00 codes.  We will attempt to reply within 24 hours.  (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lume of the first few weeks may slow us down th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you can also do this at our website at http://teleport.com/~seth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.S.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e as above, but U.S mail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BINSON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ENTION: TEOS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61 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EPENDENCE, OR 97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