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-=KILLER=- One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: Kyle K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KILLER=-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&gt;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FREEWARE. It maybe distributed freely as long as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made. I accept no responsility for any damage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n't worry it won't cause any) If you encounter a problem call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eave me a message in PCBNET a FIDONET confern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liner.doc- You are rea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liner.ppe- Add this to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liner.dat- The actual one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-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files must have been added by someone else.(THEY MIGHT BE BBS A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&gt;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tarted programming about a month ago (1/96) and this is my third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elease. My others are called -=KILLER's=- Pager and SysCom. They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Pager and Sysop Commentor. I enjoy programming and am hoping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nty more PPE's. If you have ideas leave me a message at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disclaimer. Well let'sdo the instalation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&gt;Installation &lt;SIMP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) After you unzip the kp1liner.zip file enter PCBSETUP. Hit B twice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.LST and hit F2. Then hit ALT-I to insert a line. Then this i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RGES  PER      PPE\MNU SUBSTITU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      SECURITY     MINUTES    USE      COMMAND LINE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Oneliner            10          0       0    C:\PCB\1liner\oneline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^^                           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x This to                     Pick your ow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Desired                   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Thats it! Make sure that oneliner.dat is in the same directory as the pp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