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VITY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02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ficial public release of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